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8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ведении новой системы оплаты труда работников государственных бюджетных учреждений культуры и искусства Свердл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Свердловской области от 06.02.2009 г. № 145-ПП «О введении новых систем оплаты труда работников государственных бюджетных учреждений Свердловской области» («Областная газета», 2009, 14 февраля, № 40-41) с изменениями, внесенными постановлением Правительства Свердловской области от 15.10.2009 г. № 1301-ПП (Собрание законодательства Свердловской области, 2009, № 10-3, ст. 1459), и совершенствования организации оплаты труда работников областных бюджетных учреждений культуры и искусства Свердловской области Правительство Свердл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мерное положение об оплате труда работников государственных бюджетных учреждений культуры и искусства Свердловской области (далее - Положение)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ереход на новую систему оплаты труда работников государственных бюджетных учреждений культуры и искусства Свердловской области осуществляется в пределах средств на оплату труда с начислениями, утвержденных в бюджетных сметах соответствующих государственных бюджетных учреждений культуры и искусства Свердловской области и сметах доходов и расходов по приносящей доход деятельности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Правительства Свердловской области от 14.06.2005 г. № 466-ПП «Об оплате труда работников областных государственных учреждений культуры и искусства Свердловской области» (Собрание законодательства Свердловской области, 2005, № 6-2, ст. 870) с изменениями, внесенными постановлениями Правительства Свердловской области от 17.11.2005 г. № 998-ПП (Собрание законодательства Свердловской области, 2005, № 11-1, ст. 1516), от 20.06.2006 г. № 530-ПП (Собрание законодательства Свердловской области, 2006, № 6-2, ст. 820), от 10.10.2006 г. № 864-ПП (Собрание законодательства Свердловской области, 2006, № 10, ст. 1218), от 18.12.2006 г. № 1066-ПП (Собрание законодательства Свердловской области, 2006, № 12-2, ст. 1599), от 16.08.2007 г. № 787-ПП (Собрание законодательства Свердловской области, 2007, № 8, ст. 1257),</w:t>
      </w:r>
      <w:r>
        <w:rPr/>
        <w:t xml:space="preserve"> </w:t>
      </w:r>
      <w:r>
        <w:rPr>
          <w:sz w:val="28"/>
          <w:szCs w:val="28"/>
        </w:rPr>
        <w:t>от 09.02.2009 г. № 148-ПП (Собрание законодательства Свердловской области, 2009, № 2, ст. 16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инистерству культуры и туризма Свердловской области (Бадаев А.Ф.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еспечить организационно-информационное и методическое сопровождение перехода с 1 декабря 2010 года государственных бюджетных учреждений культуры и искусства Свердловской области на новую систему оплат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организационно-информационное и методическое сопровождение перехода с 1 декабря 2010 года муниципальных бюджетных учреждений культуры и искусства в Свердловской области на новую систему оплат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через два месяца с момента  принят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председателя Правительства Свердловской области - министра социальной защиты населения Свердловской области Власова В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в «Областной газет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>Свердловской области                                                                             А.Л. Гред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964" w:firstLine="709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11:00Z</dcterms:created>
  <dc:creator>user</dc:creator>
  <dc:description/>
  <cp:keywords/>
  <dc:language>en-US</dc:language>
  <cp:lastModifiedBy>info</cp:lastModifiedBy>
  <cp:lastPrinted>2010-07-14T16:35:00Z</cp:lastPrinted>
  <dcterms:modified xsi:type="dcterms:W3CDTF">2010-07-14T11:23:00Z</dcterms:modified>
  <cp:revision>40</cp:revision>
  <dc:subject/>
  <dc:title>О внесении изменений в постановление Правительства Свердловской области от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888368</vt:r8>
  </property>
  <property fmtid="{D5CDD505-2E9C-101B-9397-08002B2CF9AE}" pid="3" name="_AuthorEmail">
    <vt:lpwstr>andreeva@mkso.ru</vt:lpwstr>
  </property>
  <property fmtid="{D5CDD505-2E9C-101B-9397-08002B2CF9AE}" pid="4" name="_AuthorEmailDisplayName">
    <vt:lpwstr>Андреева Ирина Павловна</vt:lpwstr>
  </property>
  <property fmtid="{D5CDD505-2E9C-101B-9397-08002B2CF9AE}" pid="5" name="_DocHome">
    <vt:r8>838138089</vt:r8>
  </property>
  <property fmtid="{D5CDD505-2E9C-101B-9397-08002B2CF9AE}" pid="6" name="_EmailSubject">
    <vt:lpwstr/>
  </property>
  <property fmtid="{D5CDD505-2E9C-101B-9397-08002B2CF9AE}" pid="7" name="_PreviousAdHocReviewCycleID">
    <vt:r8>-428233663</vt:r8>
  </property>
  <property fmtid="{D5CDD505-2E9C-101B-9397-08002B2CF9AE}" pid="8" name="_ReviewingToolsShownOnce">
    <vt:lpwstr/>
  </property>
</Properties>
</file>