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  работников государственных бюджетных учреждений культуры и искусства Свердловской области</w:t>
      </w:r>
    </w:p>
    <w:p>
      <w:pPr>
        <w:pStyle w:val="Normal"/>
        <w:ind w:left="5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 работников, относимых к основному персоналу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по видам учреждений для расчета средней заработной платы и определения размеров должностных окладов руководителей областных государственных учреждений культуры и искусства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орцы и дома культуры, другие аналогичные учреждения культур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709"/>
        <w:rPr>
          <w:b w:val="false"/>
          <w:b w:val="false"/>
        </w:rPr>
      </w:pPr>
      <w:r>
        <w:rPr>
          <w:b w:val="false"/>
        </w:rPr>
        <w:t>1) художественный руководитель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удожник – постановщи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уководитель кружк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художни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ущий методис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етодис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дакто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жиссе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хормейсте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балетмейст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учреждения культуры (Научно-производственный центр по охране и использованию памятников истории и культуры Свердловской области, Свердловский областной государственный фильмофонд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) главный инженер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главный архитекто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главный специалис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) ведущий специалис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) специалист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) конструкто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) археолог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) архитектор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) инжене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ехнол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едущий методи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методис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и и постоянные выставк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ранитель фон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удожник-реставрато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тор экскурс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дущий методи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тоди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дактор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) главный хранитель фондов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еный секретар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главный научный сотрудн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едущий научный сотрудн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тарший научный сотрудни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) научный сотрудник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оди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ущий методис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дактор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иблиограф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иблиотекар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лавный библиограф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лавный библиотекарь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еный секретарь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атры, цирки, концертные и другие организации исполнительских искусств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главный дирижер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главный хормейстер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главный балетмейстер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главный художник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лавный режиссер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жиссер-постановщи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алетмейстер-постановщи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художник-постановщик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жиссер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ирижер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хормейстер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балетмейстер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художники всех специальност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репетитор по балету (вокалу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репетитор по технике реч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редактор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) артист драмы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) артист (кукловод) театра кукол;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артист – вокалист (солист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артист цирка (всех жанров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артист балет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артист хор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артист оркестра;</w:t>
      </w:r>
    </w:p>
    <w:p>
      <w:pPr>
        <w:pStyle w:val="ConsPlusNonformat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) артист симфонического, камерного, эстрадно-симфонического, духового оркестров, оркестра народных инструментов; 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артист оркестра ансамблей песни и танца, артист эстрадного оркестра (ансамбля);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артист балета ансамбля песни и танца, танцевального коллектива;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артист хора ансамбля песни и танца, хорового коллектива;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артисты – концертные исполнители (всех жанров);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лектор-искусствовед (музыковед);</w:t>
      </w:r>
    </w:p>
    <w:p>
      <w:pPr>
        <w:pStyle w:val="ConsPlusNonformat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чтец-мастер художественного сло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5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964" w:firstLine="709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11:00Z</dcterms:created>
  <dc:creator>user</dc:creator>
  <dc:description/>
  <dc:language>en-US</dc:language>
  <cp:lastModifiedBy>Андреева</cp:lastModifiedBy>
  <cp:lastPrinted>2010-03-22T11:21:00Z</cp:lastPrinted>
  <dcterms:modified xsi:type="dcterms:W3CDTF">2010-03-22T06:22:00Z</dcterms:modified>
  <cp:revision>52</cp:revision>
  <dc:subject/>
  <dc:title>О внесении изменений в постановление Правительства Свердловской области от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0156721</vt:r8>
  </property>
  <property fmtid="{D5CDD505-2E9C-101B-9397-08002B2CF9AE}" pid="3" name="_AuthorEmail">
    <vt:lpwstr>andreeva@mkso.ru</vt:lpwstr>
  </property>
  <property fmtid="{D5CDD505-2E9C-101B-9397-08002B2CF9AE}" pid="4" name="_AuthorEmailDisplayName">
    <vt:lpwstr>Андреева Ирина Павловна</vt:lpwstr>
  </property>
  <property fmtid="{D5CDD505-2E9C-101B-9397-08002B2CF9AE}" pid="5" name="_DocHome">
    <vt:r8>838138089</vt:r8>
  </property>
  <property fmtid="{D5CDD505-2E9C-101B-9397-08002B2CF9AE}" pid="6" name="_EmailSubject">
    <vt:lpwstr/>
  </property>
  <property fmtid="{D5CDD505-2E9C-101B-9397-08002B2CF9AE}" pid="7" name="_PreviousAdHocReviewCycleID">
    <vt:r8>-428233663</vt:r8>
  </property>
</Properties>
</file>