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</w:t>
      </w:r>
      <w:r>
        <w:rPr>
          <w:bCs/>
          <w:sz w:val="28"/>
          <w:szCs w:val="28"/>
        </w:rPr>
        <w:t xml:space="preserve">Приложение № 1 </w:t>
      </w:r>
    </w:p>
    <w:p>
      <w:pPr>
        <w:pStyle w:val="Normal"/>
        <w:ind w:left="5222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   работников государственных бюджетных учреждений культуры и искусства Свердловской област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й размер повышающего коэффициен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окладу по учреждению культуры и искусст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(структурному подразделению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085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 культуры и искусства Свердловской области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 повышающего коэффициента к окладу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е региональные театры, концертные организации, музыкальные и танцевальные коллективы: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 Свердловский академический театр драмы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 Уральский государственный академический русский народный хор «Концертного объединения «Уральский хор»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 Уральский государственный оркестр народных инструментов «Концертного объединения «Уральский хор»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 и музеи, обладающие уникальными собраниями и значительными по объему фондами: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вердловская областная универсальная научн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 им. В.Г. Белинског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 Свердловский областной краеведческий музей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 Музей истории камнерезного и ювелирного искусств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учреждения культуры и искусства Свердловской области работающие с людьми с ограниченными возможностями: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вердловская областная специальная библиотек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лепых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 2 </w:t>
      </w:r>
    </w:p>
    <w:p>
      <w:pPr>
        <w:pStyle w:val="Normal"/>
        <w:ind w:left="5222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   работников государственных бюджетных учреждений культуры и искусства Свердловской области</w:t>
      </w:r>
    </w:p>
    <w:p>
      <w:pPr>
        <w:pStyle w:val="Normal"/>
        <w:ind w:left="5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/>
        <w:t>Перечень</w:t>
      </w:r>
    </w:p>
    <w:p>
      <w:pPr>
        <w:pStyle w:val="ConsPlusTitle"/>
        <w:jc w:val="center"/>
        <w:rPr/>
      </w:pPr>
      <w:r>
        <w:rPr/>
        <w:t>должностей работников, относимых к основному персоналу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по видам учреждений для расчета средней заработной платы и определения размеров должностных окладов руководителей областных государственных учреждений культуры и искусства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ворцы и дома культуры, другие аналогичные учреждения культур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ind w:firstLine="709"/>
        <w:rPr>
          <w:b w:val="false"/>
          <w:b w:val="false"/>
        </w:rPr>
      </w:pPr>
      <w:r>
        <w:rPr>
          <w:b w:val="false"/>
        </w:rPr>
        <w:t>1) художественный руководитель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художник – постановщик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уководитель кружка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художник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едущий методист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методист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едактор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ежиссер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хормейстер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балетмейстер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учреждения культуры (Научно-производственный центр по охране и использованию памятников истории и культуры Свердловской области, Свердловский областной государственный фильмофонд)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1) главный инженер;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) главный архитектор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) главный специалист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) ведущий специалист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) специалист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) конструктор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7) археолог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8) архитектор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9) инженер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технолог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ведущий методис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методист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еи и постоянные выставки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хранитель фонд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художник-реставратор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рганизатор экскурс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едущий методис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методис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едактор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) главный хранитель фондов;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ученый секретар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главный научный сотрудни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ведущий научный сотрудни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старший научный сотрудни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) научный сотрудник.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тодис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едущий методис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дактор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библиограф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библиотекарь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главный библиограф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главный библиотекарь;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ученый секретарь;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атры, цирки, концертные и другие организации исполнительских искусств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главный дирижер;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главный хормейстер;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главный балетмейстер;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главный художник;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главный режиссер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ежиссер-постановщик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балетмейстер-постановщик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художник-постановщик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режиссер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дирижер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) хормейстер;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балетмейстер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художники всех специальностей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репетитор по балету (вокалу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репетитор по технике реч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редактор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) артист драмы;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) артист (кукловод) театра кукол;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) артист – вокалист (солист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) артист цирка (всех жанров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) артист балета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) артист хора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) артист оркестра;</w:t>
      </w:r>
    </w:p>
    <w:p>
      <w:pPr>
        <w:pStyle w:val="ConsPlusNonformat"/>
        <w:ind w:left="708" w:firstLine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) артист симфонического, камерного, эстрадно-симфонического, духового оркестров, оркестра народных инструментов; </w:t>
      </w:r>
    </w:p>
    <w:p>
      <w:pPr>
        <w:pStyle w:val="ConsPlusNonformat"/>
        <w:ind w:left="708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) артист оркестра ансамблей песни и танца, артист эстрадного оркестра (ансамбля);</w:t>
      </w:r>
    </w:p>
    <w:p>
      <w:pPr>
        <w:pStyle w:val="ConsPlusNonformat"/>
        <w:ind w:left="708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) артист балета ансамбля песни и танца, танцевального коллектива;</w:t>
      </w:r>
    </w:p>
    <w:p>
      <w:pPr>
        <w:pStyle w:val="ConsPlusNonformat"/>
        <w:ind w:left="708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) артист хора ансамбля песни и танца, хорового коллектива;</w:t>
      </w:r>
    </w:p>
    <w:p>
      <w:pPr>
        <w:pStyle w:val="ConsPlusNonformat"/>
        <w:ind w:left="708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) артисты – концертные исполнители (всех жанров);</w:t>
      </w:r>
    </w:p>
    <w:p>
      <w:pPr>
        <w:pStyle w:val="ConsPlusNonformat"/>
        <w:ind w:left="708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) лектор-искусствовед (музыковед);</w:t>
      </w:r>
    </w:p>
    <w:p>
      <w:pPr>
        <w:pStyle w:val="ConsPlusNonformat"/>
        <w:ind w:left="708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) чтец-мастер художественного сло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5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lef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Приложение № 3</w:t>
      </w:r>
    </w:p>
    <w:p>
      <w:pPr>
        <w:pStyle w:val="Normal"/>
        <w:ind w:left="5222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   работников государственных бюджетных учреждений культуры и искусства Свердловской области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должностей работников культуры и искусства, которым устанавливается повышенный на 25 процентов размер окладов за работу в сельских населенных пунктах, рабочих поселках, поселках городского типа</w:t>
      </w:r>
    </w:p>
    <w:p>
      <w:pPr>
        <w:pStyle w:val="Normal"/>
        <w:ind w:left="485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Директор (заведующий) и его заместител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Главный бухгалтер и его заместитель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Начальники (заведующие) отделов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Заведующие секторами, филиалами, службами, объектами досуговой работы, фильмобазами (фильмохранилищами)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 Главный инженер, хранитель фондов, художник, архитектор, дирижер, режиссер, хормейстер, балетмейстер, библиотекарь, библиограф, администратор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6. Художественный руководитель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7. Специалисты всех категорий: научный сотрудник, методист, редактор, библиотекарь, библиограф, лектор, экскурсовод, администратор, инструктор, режиссер, дирижер, балетмейстер, хормейстер, артист, культорганизатор, организатор экскурсий, распорядитель танцевальных вечеров, ведущий дискотеки, аккомпаниатор (аккомпаниатор-концертмейстер), инженер, экономист, бухгалтер, архитектор, техник, мастер, ученый секретарь, художник, художник-оформитель, педагог-организатор воспитательной работы с детьми и подростками; руководители студий, коллективов, кружков, любительских объединений, клубов по интересам, музыкальной части дискотеки; художник-постановщик, заведующий художественной частью, юрисконсульт и другие специалисты, предусмотренные квалификационным справочником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8. Киномеханик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right="964" w:firstLine="709"/>
      <w:textAlignment w:val="baseline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9:11:00Z</dcterms:created>
  <dc:creator>user</dc:creator>
  <dc:description/>
  <dc:language>en-US</dc:language>
  <cp:lastModifiedBy>Андреева</cp:lastModifiedBy>
  <cp:lastPrinted>2010-03-22T11:13:00Z</cp:lastPrinted>
  <dcterms:modified xsi:type="dcterms:W3CDTF">2010-03-22T06:13:00Z</dcterms:modified>
  <cp:revision>51</cp:revision>
  <dc:subject/>
  <dc:title>О внесении изменений в постановление Правительства Свердловской области от 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43678502</vt:r8>
  </property>
  <property fmtid="{D5CDD505-2E9C-101B-9397-08002B2CF9AE}" pid="3" name="_AuthorEmail">
    <vt:lpwstr>andreeva@mkso.ru</vt:lpwstr>
  </property>
  <property fmtid="{D5CDD505-2E9C-101B-9397-08002B2CF9AE}" pid="4" name="_AuthorEmailDisplayName">
    <vt:lpwstr>Андреева Ирина Павловна</vt:lpwstr>
  </property>
  <property fmtid="{D5CDD505-2E9C-101B-9397-08002B2CF9AE}" pid="5" name="_DocHome">
    <vt:r8>838138089</vt:r8>
  </property>
  <property fmtid="{D5CDD505-2E9C-101B-9397-08002B2CF9AE}" pid="6" name="_EmailSubject">
    <vt:lpwstr/>
  </property>
  <property fmtid="{D5CDD505-2E9C-101B-9397-08002B2CF9AE}" pid="7" name="_PreviousAdHocReviewCycleID">
    <vt:r8>-428233663</vt:r8>
  </property>
</Properties>
</file>