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3660</wp:posOffset>
                </wp:positionH>
                <wp:positionV relativeFrom="paragraph">
                  <wp:posOffset>-207645</wp:posOffset>
                </wp:positionV>
                <wp:extent cx="3220720" cy="2783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инистру культуры Свердлов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.Н. Учайкиной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(Ф.И.О.,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должность и место работы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(домашний адрес, телефон, адрес электронной почты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219.15pt;mso-wrap-distance-left:9pt;mso-wrap-distance-right:9pt;mso-wrap-distance-top:0pt;mso-wrap-distance-bottom:0pt;margin-top:-16.35pt;mso-position-vertical-relative:text;margin-left:3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Министру культуры Свердловской области 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.Н. Учайкиной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sz w:val="26"/>
                          <w:szCs w:val="26"/>
                          <w:vertAlign w:val="superscript"/>
                        </w:rPr>
                        <w:t>(Ф.И.О.,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должность и место работы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sz w:val="26"/>
                          <w:szCs w:val="26"/>
                          <w:vertAlign w:val="superscript"/>
                        </w:rPr>
                        <w:t>(домашний адрес, телефон, адрес электронной почты)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ля гражда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принять мои документы для участия в конкурсе на замещение вакантной должности главного специалиста отдела музейной, библиотечной и культурно-досугов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/>
      </w:pPr>
      <w:r>
        <w:rPr>
          <w:sz w:val="26"/>
          <w:szCs w:val="26"/>
        </w:rPr>
        <w:t xml:space="preserve">Приложен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ragraph">
                  <wp:posOffset>36830</wp:posOffset>
                </wp:positionV>
                <wp:extent cx="4676775" cy="3060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ственноручно заполненная и подписанная анкета (с приложением фотографи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паспорта или заменяющего его документа (нужное подчеркнуть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трудовой книжки на ____ лист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(и) иных документов, подтверждающих трудовую (служебную) деятельность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(указать наименование документа(ов) и количество листов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пия(и) документов о профессиональном образовании, дополнительном профессиональном образовании, присвоении ученой степени  или ученого звания ______________________________________________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(номер и дата выдачи,  кем выдан документ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______________________.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кумент об отсутствии заболевания, препятствующего поступлению на гражданскую службу или её прохождени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ые документы  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(указать наименование документа и количество листов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23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241pt;mso-wrap-distance-left:9.05pt;mso-wrap-distance-right:9.05pt;mso-wrap-distance-top:0pt;mso-wrap-distance-bottom:0pt;margin-top:2.9pt;mso-position-vertical-relative:text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бственноручно заполненная и подписанная анкета (с приложением фотографи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пия паспорта или заменяющего его документа (нужное подчеркнуть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пия трудовой книжки на ____ лист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пия(и) иных документов, подтверждающих трудовую (служебную) деятельность 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(указать наименование документа(ов) и количество листов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опия(и) документов о профессиональном образовании, дополнительном профессиональном образовании, присвоении ученой степени  или ученого звания ______________________________________________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(номер и дата выдачи,  кем выдан документ)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 xml:space="preserve">___________________________________________________________.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кумент об отсутствии заболевания, препятствующего поступлению на гражданскую службу или её прохождени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ые документы  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(указать наименование документа и количество листов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2340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 условиями конкурса согласен(на)</w:t>
      </w:r>
      <w:r>
        <w:rPr>
          <w:sz w:val="26"/>
          <w:szCs w:val="26"/>
        </w:rPr>
        <w:t xml:space="preserve">                    ____________________ </w:t>
      </w:r>
    </w:p>
    <w:p>
      <w:pPr>
        <w:pStyle w:val="Normal"/>
        <w:ind w:firstLine="708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6"/>
          <w:szCs w:val="26"/>
        </w:rPr>
        <w:t>Сообщение о результатах конкурса в письменной форме прошу направить</w:t>
      </w:r>
      <w:r>
        <w:rPr/>
        <w:t xml:space="preserve">         (по выбору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чтовый адрес, указанный              в настоящем заявлен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6"/>
                <w:szCs w:val="26"/>
              </w:rPr>
              <w:t xml:space="preserve">на электронный адрес, указанный                          в настоящем заявлении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</w:rPr>
        <w:t>«__» _____________ 201__ г.</w:t>
        <w:tab/>
        <w:tab/>
        <w:tab/>
        <w:tab/>
        <w:tab/>
        <w:tab/>
        <w:t xml:space="preserve">   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</w:t>
        <w:tab/>
        <w:tab/>
        <w:tab/>
        <w:tab/>
        <w:tab/>
        <w:tab/>
        <w:t xml:space="preserve">   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Документы принял: __________________________ /_________________________/            «___» ____________________ 201__ г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(расшифровка)</w:t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14:00Z</dcterms:created>
  <dc:creator>user</dc:creator>
  <dc:description/>
  <cp:keywords/>
  <dc:language>en-US</dc:language>
  <cp:lastModifiedBy>Молчанова Ирина Александровна</cp:lastModifiedBy>
  <cp:lastPrinted>2012-10-23T15:44:00Z</cp:lastPrinted>
  <dcterms:modified xsi:type="dcterms:W3CDTF">2018-09-19T09:14:00Z</dcterms:modified>
  <cp:revision>2</cp:revision>
  <dc:subject/>
  <dc:title>В комиссию по проведению конкурсов на замещение вакантных должностей государственной гражданской службы</dc:title>
</cp:coreProperties>
</file>