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left="576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риказу </w:t>
      </w:r>
    </w:p>
    <w:p>
      <w:pPr>
        <w:pStyle w:val="ConsPlusTitle"/>
        <w:ind w:left="576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инистерства культуры Свердловской области </w:t>
      </w:r>
    </w:p>
    <w:p>
      <w:pPr>
        <w:pStyle w:val="ConsPlusTitle"/>
        <w:ind w:left="576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07.04.2014 № 94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  <w:t>ПОЛОЖЕНИЕ</w:t>
      </w:r>
    </w:p>
    <w:p>
      <w:pPr>
        <w:pStyle w:val="Normal"/>
        <w:jc w:val="center"/>
        <w:rPr>
          <w:sz w:val="27"/>
          <w:szCs w:val="27"/>
        </w:rPr>
      </w:pPr>
      <w:r>
        <w:rPr>
          <w:b/>
          <w:sz w:val="27"/>
          <w:szCs w:val="27"/>
        </w:rPr>
        <w:t xml:space="preserve">об отделе  обеспечения бюджетного процесса, государственного заказа и финансового контроля  Министерства культуры Свердловской области    </w:t>
      </w:r>
    </w:p>
    <w:p>
      <w:pPr>
        <w:pStyle w:val="Normal"/>
        <w:tabs>
          <w:tab w:val="left" w:pos="708" w:leader="none"/>
          <w:tab w:val="left" w:pos="795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</w:r>
    </w:p>
    <w:p>
      <w:pPr>
        <w:pStyle w:val="Normal"/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. Общие положения</w:t>
      </w:r>
    </w:p>
    <w:p>
      <w:pPr>
        <w:pStyle w:val="Normal"/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 xml:space="preserve">1. Положение об отделе обеспечения бюджетного процесса, государственного заказа и финансового контроля   (далее - отдел)  разработано на основании  постановления Правительства Свердловской области  от 07.08.2012 г. № 856-ПП «О внесении  изменений  в Положение о  Министерстве культуры Свердловской области,  утвержденное постановлением Правительства Свердловской области   от 25.09.2009 г. № 1104-ПП, и утверждении структуры, предельного лимита  штатной численности и фонда по должностным окладам в месяц Министерства культуры  Свердловской области», постановления Правительства Свердловской области от 25.09.2009 № 1104-ПП «Об утверждении Положения о Министерстве культуры Свердловской области» с учетом принятия постановления Правительства Свердловской области от 27.12.2013 № 1634-ПП «О признании утратившими силу постановлений Правительства Свердловской области об утверждении целевых программ»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2. Отдел является структурным подразделением   Министерства культуры Свердловской  области (далее - министерство) и  осуществляет  свою деятельность во взаимодействии с другими структурными подразделениями министерства, а также в рамках своих полномочий с  другими органами государственной власти Свердловской области,  органами местного самоуправления  муниципальных образований в Свердловской области, с федеральными органами исполнительной власти Российской Федерации,  организациями и гражданами.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ab/>
        <w:t>3. Отдел в своей деятельности руководствуется законодательством Российской Федерации и Свердловской области, Положением  министерстве, планами и программами деятельности министерства, приказами и поручениями министра, настоящим Положением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ab/>
        <w:t xml:space="preserve">4.  Координацию и контроль  за  деятельностью отдела  осуществляет Министр культуры Свердловской области. 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 xml:space="preserve">5. Упразднение и преобразование отдела осуществляется в порядке, предусмотренном  действующим законодательством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2. Структура отдела  и организация деятельност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 Структура, численность работников отдела и наименование должностей утверждаются Министром культуры Свердловской области (далее – министр) в пределах штатного расписания Министерства в соответствии с утвержденными нормативами штатной численности исполнительных органов государственной власти Свердловской области.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7. Отдел возглавляет начальник, назначаемый и освобождаемый от должности   министром в порядке, определенном действующим законодательством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8. Начальник отдела: 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ab/>
        <w:t xml:space="preserve">осуществляет  общее   руководство отделом, несет ответственность за  выполнение возложенных на отдел  задач и функций;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аспределяет обязанности между специалистами отдела;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дает устные и письменные   поручения, обязательные для исполнения всеми сотрудниками отдела;   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существляет контроль и принимает необходимые меры   по соблюдению специалистами отдела  Административного  регламента министерства,   Инструкции по делопроизводству  в министерстве, исполнительской дисциплины: сроков  исполнения поручений; 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вает соблюдение специалистами отдела  служебной дисциплины в соответствии со Служебным распорядком министерства и должностными регламентами;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ab/>
        <w:t xml:space="preserve">согласовывает (визирует)   документы, исходящие из отдела;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ab/>
        <w:t xml:space="preserve">вносит министру  проекты  правовых актов и других документов, по которым требуется решение министра, Председателя Правительства Свердловской области, Губернатора Свердловской области по вопросам, относящимся  к установленной сфере деятельности;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носит предложения по направлению специалистов отдела в служебные командировки; 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ab/>
        <w:t xml:space="preserve">вносит предложения о подготовке, переподготовке и повышению квалификации специалистов отдела;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вносит министру предложения о поощрении, премировании, установлении надбавок за особые условия работы  специалистов отдела, а также о применении мер дисциплинарной и материальной ответственности в порядке, установленном  действующим законодательством.   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ab/>
        <w:t xml:space="preserve">9. Для выполнения поставленных задач и осуществления возложенных функций начальник отдела имеет в непосредственном подчинении государственных гражданских служащих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ab/>
        <w:t xml:space="preserve">четырех главных специалистов;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ab/>
        <w:t xml:space="preserve">ведущего специалиста.          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ab/>
        <w:t xml:space="preserve">10. В период временного отсутствия начальника отдела (отпуск, продолжительная командировка, временная нетрудоспособность) его должностные обязанности исполняет назначенный министром другой специалист отдела.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11. Начальник и сотрудники отдела являются государственными гражданскими служащими Свердловской области, назначаются на должности государственной гражданской службы Свердловской области министром в соответствии с действующим законодательством. Прекращение государственной гражданской службы Свердловской области начальником и специалистами отдела осуществляется министром  в соответствии с действующим законодательством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3. Задачи отдела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12. Основными задачами  отдела являются: 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 xml:space="preserve"> 1)  обеспечение выполнения министерством функций главного распорядителя, главного администратора бюджетных средств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2) обеспечение выполнения министерством функций государственного заказчик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3) обеспечение осуществления в установленном законодательством порядке финансирования государственных учреждений культуры, среднего профессионального образования Свердловской области, в отношении которых министерство исполняет функции и полномочия учредителя, а также министерства;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4) обеспечение реализации федеральных и областных нормативных правовых актов по вопросам труда и заработной платы;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 xml:space="preserve">5) обеспечение внутреннего финансового контроля и аудита в пределах полномочий министерства; 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6) организационно – методическое руководство, координация деятельности структурных подразделений министерства по вопросам бюджетного процесс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7) анализ бюджетного процесса министерства и государственных учреждений, в отношении которых министерство исполняет функции и полномочия учредителя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8) обеспечение ведения статистической отчетности в соответствии с функциями отдела;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 xml:space="preserve">9)  организационно – методическое руководство государственных заказчиков, иных заказчиков - государственных учреждений, в отношении которых министерство исполняет функции и полномочия учредителя в пределах полномочий министерства.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4. Функции отдел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13.  Реализуя задачи, отдел осуществляет следующие функции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1) в рамках выполнения министерством полномочий главного распорядителя бюджетных средств (ст.158 БК РФ)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формирует перечень подведомственных ему распорядителей и получателей бюджетных средств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ведет реестр расходных обязательств, подлежащих исполнению в пределах утвержденных ему лимитов бюджетных обязательств и бюджетных ассигнований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осуществляет планирование соответствующих расходов бюджета, составляет обоснования бюджетных ассигнований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составляет, утверждает и ведет бюджетную роспись, распределяет бюджетные ассигнования, лимиты бюджетных обязательств по подведомственным распорядителям и получателям бюджетных средств и исполняет соответствующую часть бюджета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- разрабатывает </w:t>
      </w:r>
      <w:hyperlink r:id="rId2">
        <w:r>
          <w:rPr>
            <w:rStyle w:val="InternetLink"/>
            <w:sz w:val="27"/>
            <w:szCs w:val="27"/>
          </w:rPr>
          <w:t>порядок</w:t>
        </w:r>
      </w:hyperlink>
      <w:r>
        <w:rPr>
          <w:sz w:val="27"/>
          <w:szCs w:val="27"/>
        </w:rPr>
        <w:t xml:space="preserve"> утверждения бюджетных смет подведомственных получателей бюджетных средств, являющихся казенными учреждениями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формирует бюджетную отчетность главного распорядителя бюджетных средств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осуществляет иные бюджетные полномочия, установленные нормативными правовыми актами, регулирующими бюджетные правоотношения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2) реализует подготовку документов для предоставления средств межбюджетных трансфертов, по которым министерство определено главным распорядителем бюджетных средств, из областного бюджета при выполнении условий, установленных в законе о бюджете, осуществление контроля за  соблюдением условий предоставления средств (ст. 74 БК РФ)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3) обеспечивает расчет объема субсидий и подготовку документов на 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, проведение обязательной проверки соблюдения условий, целей и порядка предоставления субсидий их получателями  (ст. 78 БК РФ)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4) обеспечивает расчет объема субсидий и подготовку документов на предоставление субсидий (кроме субсидий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) некоммерческим организациям, не являющимся казенными учреждениями (ст. 78.1 БК РФ)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5) обеспечивает расчет объема субсидий бюджетным и автономным учреждениям на финансовое обеспечение выполнения ими государственного (муниципального) задания, рассчитанных с учетом нормативных затрат на оказание ими государственных (муниципальных) услуг физическим и (или) юридическим лицам и нормативных затрат на содержание государственного (муниципального) имущества и субсидий на иные цели, подготовка документов на предоставление таких субсидий (ст. 78.1 БК РФ)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6) обеспечивает расчет объема субсидий и подготовку документов на предоставление субсидий на осуществление капитальных вложений в объекты капитального строительства государственной (муниципальной) собственности и приобретение объектов недвижимого имущества в государственную (муниципальную) собственность (ст. 78.2 БК РФ)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7) реализует подготовку информации о планируемых бюджетных инвестициях в объекты государственной (муниципальной) собственности для включения расходов в проект областного бюджета и программ в сфере культуры (ст. 79 БК РФ);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8) обеспечивает расчет объема бюджетных инвестиций и подготовку документов на предоставление бюджетных инвестиций юридическим лицам, не являющимся государственными или муниципальными учреждениями и государственными или муниципальными унитарными предприятиями (ст. 80 БК РФ)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9) реализует подготовку документов для предоставления средств, выделенных из Резервного фонда Правительства Свердловской области (ст. 81.1 БК РФ)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10) реализует подготовку проектов государственных программ в части относящейся к компетенции отдела (ст. 179  БК РФ), в т.ч.:</w:t>
      </w:r>
    </w:p>
    <w:p>
      <w:pPr>
        <w:pStyle w:val="Normal"/>
        <w:jc w:val="both"/>
        <w:rPr/>
      </w:pPr>
      <w:r>
        <w:rPr>
          <w:sz w:val="27"/>
          <w:szCs w:val="27"/>
        </w:rPr>
        <w:t>- определение объема бюджетных ассигнований на финансовое обеспечение реализации государственных программ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разработка проекта порядка проведения оценки и критериев эффективности реализации государственной программы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1) реализует подготовку проектов нормативных правовых актов по обеспечению повышения уровня реального содержания заработной платы работников государственных учреждений, в отношении которых министерство осуществляет функции и полномочия учредителя, а также разработка рекомендаций для муниципальных образований Свердловской области по обеспечению повышения уровня реального содержания заработной платы работников муниципальных учреждений культуры (ст. 134 ТК РФ)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12) реализует подготовку проектов нормативных правовых актов по установлению системы оплаты труда в государственных учреждениях, в отношении которых министерство осуществляет функции и полномочия учредителя, а также осуществляет разработку рекомендаций для муниципальных образований Свердловской области по установлению системы оплаты труда работников муниципальных учреждений культуры (ст.135 ТК РФ)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13) реализует подготовку проектов нормативных правовых актов по установлению системы оплаты труда  руководителей государственных учреждений, в отношении которых министерство осуществляет функции и полномочия учредителя, (ст.145 ТК РФ)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14) осуществление расчета размера оплаты труда руководителей государственных учреждений, в отношении которых министерство осуществляет функции и полномочия учредителя (пп. г.ст. 11 58-ОЗ); 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15) обеспечение составления проекта бюджета (проекта бюджета и среднесрочного финансового плана), внесение его с необходимыми документами и материалами на утверждение законодательных (представительных) органов, разработка и утверждение методики распределения и (или) порядки предоставления межбюджетных трансфертов, обеспечение исполнения бюджета, представление отчета об исполнении бюджета на утверждение законодательных (представительных) органов, осуществление иных полномочий, определенных бюджетным законодательством (п.1 ст. 154 БК РФ; Положение о бюдж процессе №8-ОЗ)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16) осуществляет разработку нормативных и методических документов, регламентирующих финансово – хозяйственную деятельность министерств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17) осуществляет обеспечение  деятельности министерства как государственного заказчика при размещении заказов на поставки товаров, выполнение работ, оказание услуг для государственных нужд, в т.ч.:</w:t>
      </w:r>
    </w:p>
    <w:p>
      <w:pPr>
        <w:pStyle w:val="Normal"/>
        <w:jc w:val="both"/>
        <w:rPr/>
      </w:pPr>
      <w:r>
        <w:rPr>
          <w:sz w:val="27"/>
          <w:szCs w:val="27"/>
        </w:rPr>
        <w:t>- планирование и осуществление закупок товаров, работ, услуг для обеспечения государственных нужд Свердловской области (ст.8 58-ОЗ)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формирование, обоснование, подготовка к утверждению, ведение  планов закупок, планов-графиков министерства (ст. 16, ст.18  44-ФЗ)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размещение информации о закупках на официальном сайте при проведении конкурсов, аукционов, запроса котировок, запрос предложений (гл.3 44-ФЗ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18) обеспечение внутреннего финансового контроля и аудита в пределах установленных полномочий (ст.160.2-1 БК РФ)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19) осуществляет контроль за деятельностью учреждений в отношении которых министерство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осуществляет функции и полномочия учредителя по вопросам, относящимся к компетенции отдела (ст.32 №7-ФЗ);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 xml:space="preserve">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20) обеспечение сбора, проведение анализа информации, в т.ч. статистической, составление сводной аналитической и статистической информации (ч.3 ст.6 283-ФЗ; №632- РП СО)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21) предоставление аналитической и статистической информации в органы государственной статистики и иные органы, на которые возложена обязанность по сбору такой информации(ч.3 ст.6 283-ФЗ; №632- РП СО); 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22) осуществляет обеспечение методического, консультационного сопровождения государственных учреждений, в отношении которых министерство осуществляет функции и полномочия учредителя, по вопросам бюджетного процесса, труда и заработной платы в пределах полномочий министерства ( п.б) ч.1 ст.7 №58-ОЗ)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23) осуществляет взаимодействие с органами государственной и муниципальной власти, общественными организациями, юридическими и физическими лицами по вопросам бюджетного процесса и отдельным направлениям деятельности отдела (п.г) ч.1 ст.7 №58-ОЗ)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ab/>
        <w:t xml:space="preserve">24) осуществляет информационно-аналитическое обеспечение  коллегиальных органов, комиссий, рабочих групп, создаваемых Губернатором Свердловской области,  Правительством Свердловской области, Министерством  в  части, касающейся деятельности отдела;     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25)  участвует  в подготовке проектов законов Свердловской области и других нормативных правовых актов Свердловской области в сферах, отнесенных  к компетенции отдела  и  в соответствии с задачами отдела (п. б) ч.1 ст.25 №58-ОЗ);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26) осуществляет ведение делопроизводства отдела (ч.2 ст.11 №149-ФЗ; п. б) ч.1 ст.25 №58-ОЗ; ч.1 ст.13 №125-ФЗ)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27)  осуществляет иные полномочия, отнесенные к компетенции отдела в соответствии с Положением о  Министерстве культуры Свердловской област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5. Права и обязанности отдела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13. Отдел для реализации возложенных на него задач и осуществления возложенных функций  имеет право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1) запрашивать в установленном порядке у органов исполнительной власти Свердловской области, государственных и иных организаций, общественных объединений, других структурных подразделений министерства  информацию (материалы) по вопросам, входящим в полномочия  отдела, пользоваться в установленном порядке соответствующими информационными банками данных министерства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2) создавать экспертные и рабочие группы из представителей  органов и  учреждений культуры Свердловской области, ученых и специалистов для проработки отдельных вопросов,  входящих в компетенцию отдела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3) привлекать, с согласия руководителей структурных подразделений министерства, работников этих подразделений для осуществления мероприятий, проводимых отделом в соответствии с возложенными на него функциями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) получать необходимое для организации эффективной деятельности сотрудников  отдела материально-техническое, документационное, транспортное, социально-бытовое и иное  обеспечение,   пользоваться  системами связи и коммуникаций;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5)  вносить предложения по совершенствованию деятельности в министерстве в пределах своих полномочий;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) не принимать к исполнению и оформлению документы, которые противоречат законодательству  и установленным в министерстве  порядкам по  работе с данными документами, без приказа министра; 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7) визировать проекты нормативных актов  министерства,  договоров, контрактов, соглашений, приказов и других документов;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8) осуществлять иные права, предусмотренные локальными актами министерства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 14. Отдел  обязан: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1) осуществлять свою деятельность в соответствии с настоящим положением, планом работы министерства и Служебным распорядком, приказами и указаниями первого  заместителя министра и министра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) соблюдать действующее законодательство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3) осуществлять свою деятельность в соответствии с показателями эффективности  отдела, утвержденными приказом министр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6. Взаимоотношения с другими организациями и  структурными подразделениями Министерства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5.  Отдел   по вопросам, отнесенным к компетенции отдела,     осуществляет свою деятельность во взаимодействии: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1) с другими структурными подразделениями Министерства;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2) с подведомственными министерству учреждениями,  другими учреждениями и организациями, муниципальными  органами управления культурой;   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ab/>
        <w:t xml:space="preserve">3) с   органами государственной власти Свердловской области;  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ab/>
        <w:t>4) с временными научно-исследовательскими коллективами в соответствии с утвержденным техническим заданием и планом работы министерства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5) с общественными организациями в соответствии с подписанными соглашениями и утвержденными планами их реализации, планами работы министерства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6) с органами прокуратуры, органами внутренних дел – по представлениям, протестам, запросам в соответствии с возложенными на  отдел  функциями и по поручению министра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7) со Свердловской областной организацией Профсоюза работников  культуры.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7.  Ответственность отдел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16. Начальник отдела и специалисты отдела несут персональную ответственность за выполнение возложенных на отдел задач в соответствии с распределением функциональных обязанностей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17. В случаях ненадлежащего  выполнения  задач и функций отдела  к  начальнику отдела и специалистам отдела применяются меры дисциплинарного воздействия, определенные  законодательством о  государственной гражданской службе  в Российской Федерации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widowControl w:val="false"/>
      <w:jc w:val="both"/>
    </w:pPr>
    <w:rPr>
      <w:rFonts w:eastAsia="SimSun;宋体"/>
      <w:kern w:val="2"/>
      <w:sz w:val="21"/>
      <w:lang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5D176C39FD64F737F99FEEBA88FBB346EA6780A24E06C332119BD45673A672D08B44E2EED257B70B4I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0:32:00Z</dcterms:created>
  <dc:creator>NONAME</dc:creator>
  <dc:description/>
  <cp:keywords/>
  <dc:language>en-US</dc:language>
  <cp:lastModifiedBy>Молчанова Ирина Александровна</cp:lastModifiedBy>
  <cp:lastPrinted>2014-03-20T17:04:00Z</cp:lastPrinted>
  <dcterms:modified xsi:type="dcterms:W3CDTF">2019-09-30T10:32:00Z</dcterms:modified>
  <cp:revision>2</cp:revision>
  <dc:subject/>
  <dc:title>Министерство общего и профессионального образования</dc:title>
</cp:coreProperties>
</file>