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5670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риложение № 18 </w:t>
      </w:r>
    </w:p>
    <w:p>
      <w:pPr>
        <w:pStyle w:val="TextBodyIndent"/>
        <w:spacing w:before="0" w:after="0"/>
        <w:ind w:left="5670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к Административному регламенту </w:t>
      </w:r>
    </w:p>
    <w:p>
      <w:pPr>
        <w:pStyle w:val="TextBodyIndent"/>
        <w:spacing w:before="0" w:after="0"/>
        <w:ind w:left="5670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инистерства культуры Свердловской области</w:t>
      </w:r>
    </w:p>
    <w:p>
      <w:pPr>
        <w:pStyle w:val="Normal"/>
        <w:spacing w:lineRule="auto" w:line="24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ДОЛЖНОСТНОЙ РЕГЛАМЕНТ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b/>
          <w:color w:val="FF0000"/>
          <w:sz w:val="24"/>
          <w:szCs w:val="24"/>
        </w:rPr>
        <w:t xml:space="preserve">   </w:t>
      </w:r>
      <w:r>
        <w:rPr>
          <w:rFonts w:cs="Liberation Serif" w:ascii="Liberation Serif" w:hAnsi="Liberation Serif"/>
          <w:b/>
          <w:sz w:val="24"/>
          <w:szCs w:val="24"/>
        </w:rPr>
        <w:t xml:space="preserve">главного специалиста отдела обеспечения бюджетного процесса, государственного заказа и финансового контроля 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240"/>
        <w:jc w:val="center"/>
        <w:rPr>
          <w:rFonts w:ascii="Liberation Serif" w:hAnsi="Liberation Serif" w:cs="Liberation Serif"/>
          <w:i/>
          <w:i/>
          <w:color w:val="FF0000"/>
          <w:sz w:val="24"/>
          <w:szCs w:val="24"/>
        </w:rPr>
      </w:pPr>
      <w:r>
        <w:rPr>
          <w:rFonts w:cs="Liberation Serif" w:ascii="Liberation Serif" w:hAnsi="Liberation Serif"/>
          <w:i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1. Общие положения</w:t>
      </w:r>
    </w:p>
    <w:p>
      <w:pPr>
        <w:pStyle w:val="Normal"/>
        <w:shd w:fill="FFFFFF" w:val="clear"/>
        <w:spacing w:lineRule="auto" w:line="240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1. Настоящий должностной регламент разработан в соответствии с Федеральным законом от 27 июля 2004 года № 79-ФЗ «О государственной гражданской службе Российской Федерации», Законом Свердловской области от 15 июля 2005 года № 84-ОЗ «Об особенностях государственной гражданской службы Свердловской области», Административным регламентом Министерства культуры Свердловской области, Положением о Министерстве культуры Свердловской области, Положением об отделе обеспечения бюджетного процесса, государственного заказа и финансового контроля. 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. Должность главного специалиста</w:t>
      </w: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отдела обеспечения бюджетного процесса, государственного заказа и финансового контроля (далее – должность) в соответствии с Реестром должностей государственной гражданской службы Свердловской области, утвержденным Указом Губернатора Свердловской области от 05.05.2005 № 281-УГ «Об утверждении Реестра должностей государственной гражданской службы Свердловской области», относится к старшей группе должностей государственной  гражданской службы Свердловской области категории «специалисты».</w:t>
      </w:r>
    </w:p>
    <w:p>
      <w:pPr>
        <w:pStyle w:val="Normal"/>
        <w:spacing w:lineRule="auto" w:line="240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 Область профессиональной служебной деятельности, в соответствии с которой государственный гражданский служащий Свердловской области (далее – государственный гражданский служащий) исполняет должностные обязанности: сфера культуры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4. Вид профессиональной служебной деятельности, в соответствии с которым государственный гражданский служащий исполняет должностные обязанности: 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 разработка и представление Правительству Свердловской области государственных программ развития культуры в Свердловской области и осуществление их исполнения;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содействие осуществлению и защите прав и свобод граждан;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) организация и обеспечение деятельности Министерства культуры Свердловской области (далее – министерство) как исполнительного органа государственной власти Свердловской области в соответствии с законодательством Российской Федерации и законодательством Свердловской области;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) полномочия главного администратора (администратора) доходов бюджетов бюджетной системы Российской Федерации по закрепленным источникам доходов, главного распорядителя и получателя бюджетных средств в соответствии с бюджетным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) полномочия учредителя в отношении государственных учреждений Свердловской области и координация их деятельности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240"/>
        <w:jc w:val="both"/>
        <w:rPr/>
      </w:pPr>
      <w:r>
        <w:rPr>
          <w:rFonts w:cs="Liberation Serif" w:ascii="Liberation Serif" w:hAnsi="Liberation Serif"/>
          <w:color w:val="00B0F0"/>
          <w:sz w:val="24"/>
          <w:szCs w:val="24"/>
        </w:rPr>
        <w:tab/>
      </w:r>
      <w:r>
        <w:rPr>
          <w:rFonts w:cs="Liberation Serif" w:ascii="Liberation Serif" w:hAnsi="Liberation Serif"/>
          <w:sz w:val="24"/>
          <w:szCs w:val="24"/>
        </w:rPr>
        <w:t>5. Задачи, на реализацию которых ориентировано исполнение должностных обязанностей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 осуществление расчета объема субсидий из областного бюджета и подготовки правовых актов Свердловской области для их предоставления в соответствии с компетенцией министерства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подготовка информации о планируемых бюджетных инвестициях в объекты государственной (муниципальной) собственности для включения расходов в проект областного бюджета и программ в сфере культуры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) разработка нормативных и методических документов, регламентирующих финансово-хозяйственную деятельность министерства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) реализация мероприятий в сфере строительства, капитального ремонта и реконструкции объектов в пределах компетенции министерства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) осуществление подготовки и представления в Правительство Свердловской области документов, определяющих порядок, сроки и критерии отбора муниципальных образований, расположенных на территории Свердловской области, бюджетам которых могут предоставляться субсидии и иные межбюджетные трансферты из областного бюджета местным бюджетам в части средств, главным распорядителем которых является министерство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6) подготовка документов в целях предоставления средств, выделенных министерству из резервного фонда Правительства Свердловской области, в соответствии с их назначением;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7) осуществление участия в составлении проекта областного бюджета, исполнение областного бюджета в пределах компетенции министерства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8) работа с заявлениями, обращениями и жалобами граждан, в том числе в электронной форме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9) осуществление разработки, согласования и вынесения в установленном порядке на рассмотрение Губернатора Свердловской области и Правительства Свердловской области проектов правовых актов по вопросам, входящим в компетенцию министерства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0) издание правовых актов (приказов) по вопросам, входящим в компетенцию министерства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1) внесение в Правительство Свердловской области предложений по совершенствованию законодательных и иных правовых актов по вопросам, относящимся к компетенции министерства, участие в разработке проектов законов и иных правовых актов Свердловской области по вопросам, относящимся к компетенции министерства, подготовка заключений на проекты законов и иных правовых актов Российской Федерации и Свердловской области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2) осуществление подготовки проектов договоров Свердловской области с Российской Федерацией, субъектами Российской Федерации, а также проектов международных договоров по вопросам, входящим в компетенцию министерства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3) разработка проектов государственных программ Свердловской области и комплексных программ Свердловской области в установленной сфере деятельности на территории Свердловской области в порядке, установленном Правительством Свердловской области, осуществление их реализации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4) осуществление приема граждан, обеспечение своевременного и полного рассмотрения устных и письменных обращений граждан по вопросам, входящим в компетенцию министерства, принятие по ним решений и направление заявителям ответов в установленный законодательством срок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5) обеспечение деятельности координационных и совещательных органов, образуемых Губернатором Свердловской области и Правительством Свердловской области по вопросам, входящим в компетенцию министерства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6) участие в работе межведомственных советов и комиссий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7) осуществление функций главного администратора (администратора) доходов областного бюджета, установленных бюджетным законодательством Российской Федерации, по закрепленным за ним источникам доходов областного бюджета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8) осуществление функций главного распорядителя и получателя средств областного бюджета, предусмотренных на содержание министерства, установленных бюджетны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 xml:space="preserve">6. </w:t>
      </w:r>
      <w:r>
        <w:rPr>
          <w:rFonts w:cs="Liberation Serif" w:ascii="Liberation Serif" w:hAnsi="Liberation Serif"/>
          <w:bCs/>
          <w:sz w:val="24"/>
          <w:szCs w:val="24"/>
        </w:rPr>
        <w:t>Государственному гражданскому служащему</w:t>
      </w:r>
      <w:r>
        <w:rPr>
          <w:rFonts w:cs="Liberation Serif" w:ascii="Liberation Serif" w:hAnsi="Liberation Serif"/>
          <w:sz w:val="24"/>
          <w:szCs w:val="24"/>
        </w:rPr>
        <w:t xml:space="preserve">, замещающему должность, </w:t>
      </w:r>
      <w:r>
        <w:rPr>
          <w:rFonts w:cs="Liberation Serif" w:ascii="Liberation Serif" w:hAnsi="Liberation Serif"/>
          <w:bCs/>
          <w:sz w:val="24"/>
          <w:szCs w:val="24"/>
        </w:rPr>
        <w:t>присваивается классный чин государственной гражданской службы Свердловской области в соответствии с замещаемой должностью государственной гражданской службы Свердловской области в пределах группы должностей государственной гражданской службы Российской Федерации в соответствии с законодательством Российской Федерации и Свердловской области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24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7. Государственный гражданский служащий назначается на должность и принимается на государственную гражданскую службу Свердловской области, а также освобождается от должности и увольняется с государственной гражданской службы Свердловской области Министром культуры Свердловской области (далее – министр) в порядке, установленном законодательством Российской Федерации о государственной гражданской службе Российской Федерации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240"/>
        <w:ind w:firstLine="709"/>
        <w:jc w:val="both"/>
        <w:rPr>
          <w:rFonts w:ascii="Liberation Serif" w:hAnsi="Liberation Serif" w:cs="Liberation Serif"/>
          <w:color w:val="FF0000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8. Государственный гражданский служащий непосредственно подчиняется начальнику отдела обеспечения бюджетного процесса, государственного заказа и финансового контроля (далее – отдел) либо лицу, исполняющему его обязанности. </w:t>
      </w:r>
    </w:p>
    <w:p>
      <w:pPr>
        <w:pStyle w:val="Normal"/>
        <w:spacing w:lineRule="auto" w:line="240"/>
        <w:ind w:firstLine="708"/>
        <w:jc w:val="both"/>
        <w:rPr>
          <w:rFonts w:ascii="Liberation Serif" w:hAnsi="Liberation Serif" w:cs="Liberation Serif"/>
          <w:color w:val="FF0000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9. Государственному гражданскому служащему другие государственные гражданские служащие не подчиняются. 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10. В период временного отсутствия государственного гражданского служащего исполнение его должностных обязанностей возлагается на другого государственного гражданского служащего, замещающего должность заместителя начальника отдела.  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11. На государственного гражданского служащего в случае служебной необходимости и с его согласия может быть возложено исполнение должностных обязанностей по какой-либо должности государственной гражданской службы в отделе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12. Правовыми актами, регламентирующими служебную деятельность государственного гражданского служащего, являются: Конституция Российской Федерации, Федеральный закон от 27 мая 2003 года № 58-ФЗ «О системе государственной службы Российской Федерации», Федеральный закон от 27 июля 2004 года № 79-ФЗ «О государственной гражданской службе Российской Федерации», иные федеральные законы, указы и распоряжения Президента Российской Федерации, постановления и распоряжения Правительства Российской Федерации, Устав Свердловской области, другие законы Свердловской области, указы и распоряжения Губернатора Свердловской области, постановления и распоряжения Правительства Свердловской области, Административный регламент министерства, настоящий должностной регламент, иные правовые акты, регулирующие деятельность отдела.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0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0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>2. Квалификационные требования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rFonts w:ascii="Liberation Serif" w:hAnsi="Liberation Serif" w:cs="Liberation Serif"/>
          <w:b/>
          <w:b/>
          <w:bCs/>
          <w:color w:val="00B0F0"/>
          <w:sz w:val="24"/>
          <w:szCs w:val="24"/>
        </w:rPr>
      </w:pPr>
      <w:r>
        <w:rPr>
          <w:rFonts w:cs="Liberation Serif" w:ascii="Liberation Serif" w:hAnsi="Liberation Serif"/>
          <w:b/>
          <w:bCs/>
          <w:color w:val="00B0F0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3. Для замещения должности устанавливаются квалификационные требования, включающие базовые и профессионально-функциональные квалификационные требования.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2.1. Базовые квалификационные требования</w:t>
      </w:r>
    </w:p>
    <w:p>
      <w:pPr>
        <w:pStyle w:val="Normal"/>
        <w:spacing w:lineRule="auto" w:line="240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4. Государственный гражданский служащий, замещающий должность, должен иметь минимальный уровень профессионального образования:</w:t>
      </w:r>
      <w:r>
        <w:rPr>
          <w:rFonts w:cs="Liberation Serif" w:ascii="Liberation Serif" w:hAnsi="Liberation Serif"/>
          <w:color w:val="FF0000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высшее образование – бакалавриат по направлениям подготовки (специальностям) профессионального образования «Финансы и кредит», «Экономика и управление»</w:t>
      </w:r>
      <w:r>
        <w:rPr>
          <w:rFonts w:cs="Liberation Serif" w:ascii="Liberation Serif" w:hAnsi="Liberation Serif"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или иному направлению подготовки (специальности), для которого </w:t>
      </w:r>
      <w:r>
        <w:rPr>
          <w:rFonts w:cs="Liberation Serif" w:ascii="Liberation Serif" w:hAnsi="Liberation Serif"/>
          <w:bCs/>
          <w:sz w:val="24"/>
          <w:szCs w:val="24"/>
        </w:rPr>
        <w:t>законодательством об образовании Российской Федерации установлено соответствие данному (данным) направлению (направлениям) подготовки (специальности (специальностям)), указанному в перечнях профессий, специальностей и направлений</w:t>
      </w:r>
      <w:r>
        <w:rPr>
          <w:rFonts w:cs="Liberation Serif" w:ascii="Liberation Serif" w:hAnsi="Liberation Serif"/>
          <w:sz w:val="24"/>
          <w:szCs w:val="24"/>
        </w:rPr>
        <w:t xml:space="preserve"> подготовки.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color w:val="00B0F0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5. Требования к стажу государственной гражданской службы Российской Федерации государственного гражданского служащего, замещающего должность, не установле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6. Государственный гражданский служащий, замещающий должность,  должен обладать следующими базовыми знаниями и умениями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 знанием государственного языка Российской Федерации (русского языка)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2) знаниями основ: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онституции Российской Федераци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Федерального закона от 27 мая 2003 года № 58-ФЗ «О системе государственной службы Российской Федерации»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Федерального закона от 27 июля 2004 года № 79-ФЗ «О государственной гражданской службе Российской Федерации»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Федерального закона от 2 мая 2006 года № 59-ФЗ «О порядке рассмотрения обращений граждан Российской Федерации»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Федерального закона от 25 декабря 2008 года № 273-ФЗ «О противодействии коррупции»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става Свердловской области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бластного закона от 10 марта 1999 года № 4-ОЗ «О правовых актах в Свердловской области»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кона Свердловской области от 15 июля 2005 года № 84-ОЗ «Об особенностях государственной гражданской службы Свердловской области»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3) </w:t>
      </w:r>
      <w:r>
        <w:rPr>
          <w:rFonts w:cs="Liberation Serif" w:ascii="Liberation Serif" w:hAnsi="Liberation Serif"/>
          <w:sz w:val="24"/>
          <w:szCs w:val="24"/>
        </w:rPr>
        <w:t>знаниями и умениями в области информационно-коммуникационных технологий (далее – ИКТ): базового уровня требований в области ИКТ, а именно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наниями аппаратного и программного обеспечения, возможностей и особенностей применения современных ИКТ в государственных органах, включая использование возможностей межведомственного документооборота, общих вопросов в области обеспечения информационной безопасности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мениями работы с внутренними и периферийными устройствами компьютера, работы с информационно-телекоммуникационными сетями, в том числе сетью «Интернет», работы в оперативной системе, управления электронной почтой, работы в текстовом редакторе, работы с электронными таблицами, подготовки презентаций, использования графических объектов в электронных документах, работы с базами данных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4) </w:t>
      </w:r>
      <w:r>
        <w:rPr>
          <w:rFonts w:cs="Liberation Serif" w:ascii="Liberation Serif" w:hAnsi="Liberation Serif"/>
          <w:sz w:val="24"/>
          <w:szCs w:val="24"/>
        </w:rPr>
        <w:t>общими умениями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Liberation Serif" w:hAnsi="Liberation Serif" w:cs="Liberation Serif"/>
          <w:color w:val="000000"/>
          <w:sz w:val="24"/>
          <w:szCs w:val="24"/>
          <w:vertAlign w:val="superscript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мыслить системно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планировать и рационально использовать рабочее время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достигать результата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коммуникативными умениями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работать в стрессовых условиях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совершенствовать свой профессиональный уровень</w:t>
      </w:r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2.2. Профессионально-функциональные квалификационные требова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7. Государственный гражданский служащий, замещающий должность, должен обладать следующими профессионально-функциональными знаниями: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1) знаниями законодательства Российской Федерации и законодательства Свердловской области, включая: 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сновы законодательства Российской Федерации о культуре, утвержденные Верховным Советом Российской Федерации 9 октября 1992 года № 3612-1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юджетный кодекс Российской Федерации от 31 июля 1998 года № 145-ФЗ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Федеральный закон от 28 июня 2014 года № 172-ФЗ «О стратегическом планировании в Российской Федерации»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бластной закон от 25 ноября 1994 года № 8-ОЗ «О бюджетном процессе в Свердловской области»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Закон Свердловской области от 4 ноября 1995 года № 31-ОЗ «О Правительстве Свердловской  области;  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бластной закон от 24 декабря 1996 года № 58-ОЗ «Об исполнительных органах государственной власти Свердловской области»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бластной закон от 22 июля 1997 года № 43-ОЗ «О культурной деятельности на территории Свердловской области»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кон Свердловской области от 15 июля 2005 года № 70-ОЗ «Об отдельных межбюджетных трансфертах, предоставляемых из областного бюджета и местных бюджетов в Свердловской области»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кон Свердловской области от 20 февраля 2009 года № 2-ОЗ «О противодействии коррупции в Свердловской области»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кон Свердловской области от 15 июня 2015 года № 45-ОЗ «О стратегическом планировании в Российской Федерации, осуществляемом на территории Свердловской области»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ные правовые акты Российской Федерации и Свердловской области в бюджетной сфере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знаниями понятий: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ормы права,  нормативного правового акта, правоотношений и их признаки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оекта нормативного правового акта, инструменты и этапы его разработки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фициального отзыва на проекты нормативных правовых актов: этапы, ключевые принципы и технологии разработки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) знаниями: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снов бюджетного планирования и учета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снов бухгалтерского учета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роблем отрасли;  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дач, сроков, ресурсов и инструментов государственной политики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функций и полномочий учредителя государственных учреждений Свердловской области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ежегодных посланий Президента Российской Федерации, основных направлений бюджетной и налоговой политики Губернатора Свердловской области в части развития сферы культуры; 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Liberation Serif" w:hAnsi="Liberation Serif" w:cs="Liberation Serif"/>
          <w:i/>
          <w:i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4) знаниями писем государственных органов, содержащих разъяснения по вопросам, отнесенным к компетенции отдела.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18. Иные профессионально-функциональные знания должны включать знания: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1) Положения о министерстве, Административного регламента министерства, Служебного распорядка министерства, Инструкции по делопроизводству в министерстве;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 структуры и полномочий исполнительных органов государственной власти Свердловской области и иных государственных органов Свердловской области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) понятия, процедуры рассмотрения обращений граждан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) норм служебной этики и делового общения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) порядка работы со служебной информацией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6) правил и норм охраны труда, техники безопасности и противопожарной защиты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7) принципов бюджетного учета и отчетности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8) правовых аспектов в области ИКТ, возможностей и особенностей применения современных ИКТ в государственных органах, включая использование возможностей межведомственного документооборота, основ проектного управления.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19. Государственный гражданский служащий, замещающий должность, должен обладать следующими профессионально-функциональными умениями: 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 разработка, рассмотрение и согласование проектов нормативных правовых актов и других документов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подготовка официальных отзывов на проекты нормативных правовых актов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) подготовка методических рекомендаций, разъяснений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) подготовка аналитических, информационных и других материалов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) подготовка обоснований бюджетных ассигнований на планируемый период для государственного органа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6) анализ эффективности и результативности расходования бюджетных средств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7) разработка и формирование проектов прогнозов по организации бюджетного процесса в государственном органе.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 xml:space="preserve">3. Должностные обязанности, права и ответственность государственного гражданского служащего </w:t>
      </w:r>
      <w:r>
        <w:rPr>
          <w:rFonts w:cs="Liberation Serif" w:ascii="Liberation Serif" w:hAnsi="Liberation Serif"/>
          <w:b/>
          <w:bCs/>
          <w:iCs/>
          <w:sz w:val="24"/>
          <w:szCs w:val="24"/>
        </w:rPr>
        <w:t>за неисполнение (ненадлежащее исполнение) должностных обязанностей</w:t>
      </w:r>
    </w:p>
    <w:p>
      <w:pPr>
        <w:pStyle w:val="Normal"/>
        <w:shd w:fill="FFFFFF" w:val="clear"/>
        <w:spacing w:lineRule="auto" w:line="240"/>
        <w:ind w:firstLine="720"/>
        <w:jc w:val="center"/>
        <w:rPr>
          <w:rFonts w:ascii="Liberation Serif" w:hAnsi="Liberation Serif" w:cs="Liberation Serif"/>
          <w:b/>
          <w:b/>
          <w:bCs/>
          <w:iCs/>
          <w:sz w:val="24"/>
          <w:szCs w:val="24"/>
        </w:rPr>
      </w:pPr>
      <w:r>
        <w:rPr>
          <w:rFonts w:cs="Liberation Serif" w:ascii="Liberation Serif" w:hAnsi="Liberation Serif"/>
          <w:b/>
          <w:bCs/>
          <w:iCs/>
          <w:sz w:val="24"/>
          <w:szCs w:val="24"/>
        </w:rPr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20. Государственный гражданский служащий </w:t>
      </w:r>
      <w:r>
        <w:rPr>
          <w:rFonts w:cs="Liberation Serif" w:ascii="Liberation Serif" w:hAnsi="Liberation Serif"/>
          <w:spacing w:val="-2"/>
          <w:sz w:val="24"/>
          <w:szCs w:val="24"/>
        </w:rPr>
        <w:t>осуществляет: планирующие, организационные, координирующие,</w:t>
      </w:r>
      <w:r>
        <w:rPr>
          <w:rFonts w:cs="Liberation Serif" w:ascii="Liberation Serif" w:hAnsi="Liberation Serif"/>
          <w:sz w:val="24"/>
          <w:szCs w:val="24"/>
        </w:rPr>
        <w:t xml:space="preserve"> контролирующие, аналитические, правотворческие функции, необходимые для решения задач, стоящих перед отделом. 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1. Государственный гражданский служащий должен исполнять обязанности, установленные Федеральным законом от 27 июля 2004 года № 79-ФЗ «О государственной гражданской службе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22.  На государственного гражданского служащего возлагаются следующие должностные обязанности: 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 обеспечение бюджетного процесса в части расходов министерства, осуществляемых в форме межбюджетных трансфертов, в том числе за счет средств федерального бюджета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2) анализ исполнения бюджета в части расходов, осуществляемых в форме межбюджетных трансфертов, в том числе за счет средств федерального бюджета; 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) осуществление предварительного и текущего контроля за расходованием средств, осуществляемых в форме межбюджетных трансфертов, в том числе за счет средств федерального бюджета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) подготовка проектов документов для получения и расходования средств федерального бюджета в части вопросов, отнесенных к компетенции отдела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) разработка проектов правовых актов Правительства Свердловской области и министерства по вопросам,  относящимся к компетенции отдела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6) подготовка информационно-аналитических материалов для руководства министерства по поручению начальника отдела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7) сбор и анализ информации по реализации мероприятий в сфере культуры федеральных государственных программ, осуществляемых за счет средств, предоставленных бюджету Свердловской области из федерального бюджета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8) анализ комплексных программ Свердловской области в части мероприятий, финансируемых за счет средств государственной программы развития культуры в Свердловской области (далее – государственная программа), ответственным исполнителем которых является министерство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9) подготовка и оформление документов по отбору муниципальных образований для предоставления трансфертов, предусмотренных государственной программой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10) подготовка проектов правовых актов Правительства Свердловской области о распределении трансфертов из областного бюджета местным бюджетам в части средств, предусмотренных государственной программой, по результатам отбора муниципальных образований; 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1) сбор и обработка аналитической информации органов местного самоуправления, уполномоченных в сфере культуры, по вопросам, отнесенным к компетенции отдела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color w:val="FF0000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2) методическая и консультационная работа по вопросам финансирования образования, культуры, другим вопросам,</w:t>
      </w:r>
      <w:r>
        <w:rPr>
          <w:rFonts w:cs="Liberation Serif" w:ascii="Liberation Serif" w:hAnsi="Liberation Serif"/>
          <w:color w:val="FF0000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отнесенным к компетенции отдела</w:t>
      </w:r>
      <w:r>
        <w:rPr>
          <w:rFonts w:cs="Liberation Serif" w:ascii="Liberation Serif" w:hAnsi="Liberation Serif"/>
          <w:color w:val="FF0000"/>
          <w:sz w:val="24"/>
          <w:szCs w:val="24"/>
        </w:rPr>
        <w:t xml:space="preserve">, </w:t>
      </w:r>
      <w:r>
        <w:rPr>
          <w:rFonts w:cs="Liberation Serif" w:ascii="Liberation Serif" w:hAnsi="Liberation Serif"/>
          <w:sz w:val="24"/>
          <w:szCs w:val="24"/>
        </w:rPr>
        <w:t>с работниками исполнительных органов государственной власти Свердловской области, органов местного самоуправления и органов управления культуры муниципальных образований, расположенных на территории Свердловской области, структурных подразделений министерства, государственных учреждений Свердловской области, в отношении которых министерство осуществляет функции и полномочия учредителя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3) подготовка письменных заключений, ответов, разъяснений по поступающим в отдел письмам, служебным документам, обращениям граждан и юридических лиц по поручению начальника отдела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4) участие в разработке и реализации планов работы министерства и отдела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15) участие по поручению начальника отдела в заседаниях рабочих групп, комиссий, советов, созданных министерством и другими ведомствами;  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6) анализ расходов бюджетов муниципальных образований Свердловской области на финансирование отрасли культура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7) подготовка письменных заключений, ответов, разъяснений по поступающим в отдел письмам, служебным документам, обращениям граждан и юридических лиц по поручению начальника отдела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8) рассмотрение, подготовка для согласования и подписания соглашений о предоставлении межбюджетных трансфертов, в части средств государственной программы, анализ исполнения заключенных соглашений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9) подготовка приказов министерства о выполнении мероприятий государственной программы, анализ их исполнения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0) сбор, обработка, обеспечение занесения в программный комплекс информации об исполнении мероприятий программы модернизации и создания новых рабочих мест на территории Свердловской области на период до 2020 года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1) обеспечение подготовки аналитических материалов к докладам и докладов министра, заместителей министра, начальника отдела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2) ведение аналитического учета, обеспечение подготовки и представления в соответствующие органы отчетности по вопросам инвестиционной деятельности в сфере культуры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3) обеспечение представления в установленные сроки в соответствующие органы периодической отчетности об исполнении бюджета и другой отчетности по вопросам, отнесенным к компетенции отдела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4) обеспечение оформления, хранения, доставки документов по вопросам, входящим в компетенцию министерства и должностные обязанности государственного гражданского служащего, согласно утвержденной номенклатуре дел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25) исполнение иной работы по поручениям министра, начальника отдела, соответствующей знаниям, навыкам, деловым и личностным качествам государственного гражданского служащего.  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23. Государственный гражданский служащий имеет права, предусмотренные статьей 14 Федерального закона от 27 июля 2004 года № 79-ФЗ «О государственной гражданской службе Российской Федерации». 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24. В пределах своих полномочий государственный гражданский служащий имеет право: 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 в установленном порядке вносить на рассмотрение начальника предложения по совершенствованию работы, связанной с выполнением должностных обязанностей государственного гражданского служащего;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запрашивать и получать в установленном порядке от исполнительных органов государственной власти Свердловской области, органов местного самоуправления и органов управления культуры муниципальных образований, расположенных на территории Свердловской области, организаций культуры и образования в сфере культуры и искусства, других структурных подразделений министерства необходимую для работы информацию, аналитические материалы и предложения;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) разрабатывать аналитические, методические материалы и рекомендации по вопросам, входящим в его должностные обязанности государственного гражданского служащего;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) представлять министерство по поручению начальника отдела в организациях по вопросам, входящим в компетенцию государственного гражданского служащего;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) участвовать в подготовке и обсуждении проектов законов Свердловской области, указов и распоряжений Губернатора Свердловской области, постановлений и распоряжений Правительства Свердловской области в рамках компетенции государственного гражданского служащего;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6) на меры морального и материального стимулирования в соответствии с нормативными актами министерства. 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5. Государственный гражданский служащий: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 несет дисциплинарную ответственность за совершение дисциплинарного проступка, за неисполнение или ненадлежащее исполнение по его вине должностных обязанностей, предусмотренных должностным регламентом, за несоблюдение служебного распорядка, за разглашение сведений, составляющих государственную и иную охраняемую федеральным законом тайну, и служебной информации, ставших известными государственному гражданскому служащему  в связи с исполнением им должностных обязанностей, за действия или бездействие, ведущие к нарушению прав и законных интересов граждан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в случае исполнения неправомерного поручения несет дисциплинарную, гражданско-правовую, административную или уголовную ответственность в соответствии с федеральными законами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) несет ответственность за несоблюдение ограничений и запретов, связанных с государственной гражданской службой, предусмотренных частью 1 статьи 16 и статьей 17 Федерального закона от 27 июля 2004 года № 79-ФЗ «О государственной гражданской службе Российской Федерации»;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) несет ответственность за совершение в процессе осуществления своей деятельности правонарушения в пределах, определенных административным, гражданским и уголовным законодательством Российской Федерации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) несет материальную ответственность за прямой действительный ущерб, причиненный представителю нанимателя (статья 238 Трудового кодекса Российской Федерации)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6. За совершение дисциплинарного проступка государственный гражданский служащий может быть уволен с государственной гражданской службы в случае: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 неоднократного неисполнения без уважительных причин должностных обязанностей, если он имеет дисциплинарное взыскание;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 однократного грубого нарушения своих должностных обязанностей: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прогула (отсутствия на служебном месте без уважительных причин более четырех часов подряд в течение служебного дня);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явления на службе в состоянии алкогольного, наркотического или иного токсического опьянения;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разглашения сведений, составляющих государственную и иную охраняемую федеральным законом тайну, и служебной информации, ставших известными государственному гражданскому служащему в связи с исполнением должностных обязанностей;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совершения по месту службы хищения (в том числе мелкого) чужого имущества, растраты, умышленного уничтожения или повреждения имущества, установленных вступившим в законную силу приговором суда или постановлением органа, уполномоченного рассматривать дела об административных правонарушениях.</w:t>
      </w:r>
    </w:p>
    <w:p>
      <w:pPr>
        <w:pStyle w:val="Normal"/>
        <w:shd w:fill="FFFFFF" w:val="clear"/>
        <w:spacing w:lineRule="auto" w:line="24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>4. Перечень вопросов, по которым государственный гражданский служащий вправе или обязан самостоятельно принимать управленческие и иные решения</w:t>
      </w:r>
    </w:p>
    <w:p>
      <w:pPr>
        <w:pStyle w:val="Normal"/>
        <w:shd w:fill="FFFFFF" w:val="clear"/>
        <w:spacing w:lineRule="auto" w:line="24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27. В соответствии с замещаемой должностью государственной гражданской службы Свердловской области и в пределах своих полномочий государственный гражданский служащий вправе самостоятельно принимать управленческие и иные решения по вопросам: 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1) составления запросов, служебных   писем,  докладных  записок, справок, отчетов в пределах компетенции государственного гражданского служащего; 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2) выбора  методов  сбора и обработки  информации; 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) распределения рабочего времени с целью его эффективного использования для решения поставленных задач в рамках выполнения  должностных обязанностей, очередности и расстановки приоритетов;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4) уведомление начальника отдела для принятия им соответствующего решения; 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5) информирования начальника отдела о ходе и результатах исполнения запланированных мероприятий; 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6) принятия решения о соответствии представленных документов требованиям законодательства, утвержденным инструкциям и порядкам, их достоверности и полноты.  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8. В соответствии с замещаемой должностью государственной гражданской службы Свердловской области и в пределах своих полномочий государственный гражданский служащий обязан самостоятельно принимать управленческие и иные решения по вопросам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 координации и контроля деятельности по обеспечению исполнения полномочий и функций министерства в установленных сферах деятельности, отнесенных к полномочиям отдела;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реализации и применения законодательства Российской Федерации и законодательства Свердловской области, Положения о министерстве, Административного регламента министерства;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) по иным вопросам, отнесенным к компетенции государственного гражданского служащего, при наличии устного или письменного поручения начальника отдела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24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240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>5. Перечень вопросов, по которым государственный гражданский служащий вправе или обязан участвовать при подготовке проектов нормативных правовых актов и (или) проектов управленческих и иных решений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24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  <w:tab w:val="left" w:pos="1134" w:leader="none"/>
        </w:tabs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9. В пределах своих полномочий государственный гражданский служащий вправе принимать участие в подготовке проектов нормативных правовых актов и (или) проектов управленческих и иных решений по вопросам:</w:t>
      </w:r>
    </w:p>
    <w:p>
      <w:pPr>
        <w:pStyle w:val="Normal"/>
        <w:shd w:fill="FFFFFF" w:val="clear"/>
        <w:tabs>
          <w:tab w:val="clear" w:pos="708"/>
          <w:tab w:val="left" w:pos="677" w:leader="none"/>
          <w:tab w:val="left" w:pos="1134" w:leader="none"/>
        </w:tabs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1) осуществления ведомственного финансового контроля, эффективного расходования бюджетных средств, другим вопросам, отнесенным к компетенции отдела и должностным обязанностям государственного гражданского служащего; </w:t>
      </w:r>
    </w:p>
    <w:p>
      <w:pPr>
        <w:pStyle w:val="Normal"/>
        <w:shd w:fill="FFFFFF" w:val="clear"/>
        <w:tabs>
          <w:tab w:val="clear" w:pos="708"/>
          <w:tab w:val="left" w:pos="677" w:leader="none"/>
          <w:tab w:val="left" w:pos="1134" w:leader="none"/>
        </w:tabs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подготовки методических материалов для государственных учреждений Свердловской области, в отношении которых министерство осуществляет функции и полномочия учредителя, и  муниципальных образований, расположенных на территории Свердловской области, по направлениям деятельности государственного гражданского служащего.</w:t>
      </w:r>
    </w:p>
    <w:p>
      <w:pPr>
        <w:pStyle w:val="Normal"/>
        <w:shd w:fill="FFFFFF" w:val="clear"/>
        <w:tabs>
          <w:tab w:val="clear" w:pos="708"/>
          <w:tab w:val="left" w:pos="677" w:leader="none"/>
          <w:tab w:val="left" w:pos="1134" w:leader="none"/>
        </w:tabs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0. В пределах своих полномочий государственный гражданский служащий обязан принимать участие в подготовке проектов нормативных правовых актов и (или) проектов управленческих и иных решений по вопросам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 получения и расходования бюджетных средств в форме межбюджетных трансферто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разработки и оформления документов для получения и расходования бюджетных средств в форме межбюджетных трансферто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) расходования бюджетных средств в форме субсидий, предоставляемых некоммерческим организациям, не являющимся государственными и муниципальными учреждениями, и юридическим лицам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4) формирования и исполнения бюджетов муниципальных образований, расположенных на территории Свердловской области, в части финансирования отрасли культуры. 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>6. Сроки и процедуры подготовки, рассмотрения проектов управленческих и иных решений, порядок согласования и принятия данных решений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ind w:firstLine="72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Liberation Serif" w:hAnsi="Liberation Serif" w:cs="Liberation Serif"/>
          <w:color w:val="FF0000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1. Сроки и процедуры подготовки, рассмотрения проектов управленческих и иных решений, порядок согласования и принятия данных решений (далее – сроки и процедуры подготовки и принятия решений) определяются в соответствии с законодательством Российской Федерации и законодательством Свердловской области, Административным регламентом министерства, требованиями Инструкции по делопроизводству в министерстве, настоящим должностным регламентом, поручениями начальника отдел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2. Сроки и процедуры подготовки и принятия решений по вопросам, указанным в пунктах 29 и 30 настоящего должностного регламента, также определяются в соответствии с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</w:t>
      </w:r>
      <w:r>
        <w:rPr>
          <w:rFonts w:cs="Liberation Serif" w:ascii="Liberation Serif" w:hAnsi="Liberation Serif"/>
          <w:color w:val="00B0F0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Бюджетным кодексом Российской Федерации от 31 июля 1998 года № 145-ФЗ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) Федеральным законом от 28 июня 2014 года № 172-ФЗ «О стратегическом планировании в Российской Федерации»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) Областным законом от 25 ноября 1994 года № 8-ОЗ «О бюджетном процессе в Свердловской области»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) Законом Свердловской области от 15 июля 2005 года № 70-ОЗ «Об отдельных межбюджетных трансфертах, предоставляемых из областного бюджета и местных бюджетов в Свердловской области»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6) Законом Свердловской области от 15 июня 2015 года № 45-ОЗ «О стратегическом планировании в Российской Федерации, осуществляемом на территории Свердловской области»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7) постановлением Правительства Свердловской области от 17.09.2014 № 790-ПП «Об утверждении Порядка формирования и реализации государственных программ Свердловской области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Liberation Serif" w:hAnsi="Liberation Serif" w:cs="Liberation Serif"/>
          <w:color w:val="FF0000"/>
          <w:sz w:val="24"/>
          <w:szCs w:val="24"/>
          <w:highlight w:val="green"/>
        </w:rPr>
      </w:pPr>
      <w:r>
        <w:rPr>
          <w:rFonts w:cs="Liberation Serif" w:ascii="Liberation Serif" w:hAnsi="Liberation Serif"/>
          <w:color w:val="FF0000"/>
          <w:sz w:val="24"/>
          <w:szCs w:val="24"/>
          <w:highlight w:val="green"/>
        </w:rPr>
      </w:r>
    </w:p>
    <w:p>
      <w:pPr>
        <w:pStyle w:val="Normal"/>
        <w:shd w:fill="FFFFFF" w:val="clear"/>
        <w:spacing w:lineRule="auto" w:line="24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7. Порядок служебного взаимодействия государственного гражданского служащего в связи с исполнением им должностных обязанностей с государственными гражданскими служащими, замещающими должности в министерстве, иных государственных органах, другими гражданами, а также с организациям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33. Служебное взаимодействие государственного гражданского служащего в связи с исполнением им должностных обязанностей с государственными гражданскими служащими, замещающими должности в министерстве, иных государственных органах, а также с организациями, гражданами осуществляется на основе общих принципов служебного поведения государственных служащих, утвержденных </w:t>
      </w:r>
      <w:hyperlink r:id="rId2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Указом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Президента Российской Федерации от 12 августа 2002 года № 885 «Об утверждении общих принципов служебного поведения государственных служащих», и требований к служебному поведению, установленных </w:t>
      </w:r>
      <w:hyperlink r:id="rId3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статьей 18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Федерального закона от 27 июля 2004 года № 79-ФЗ «О государственной гражданской службе Российской Федерации», а также в соответствии с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 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 Законом Свердловской области от 20 февраля 2009 года № 2-ОЗ «О противодействии коррупции в Свердловской области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) Кодексом этики и служебного поведения государственных гражданских служащих Свердловской области, утвержденным Указом Губернатора Свердловской области от 10.03.2011 № 166-УГ «Об утверждении Кодекса этики и служебного поведения государственных гражданских служащих Свердловской области»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4) Административным регламентом министерства;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5) иными правовыми актами Российской Федерации и Свердловской области;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6)  положением об отдел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7) настоящим должностным регламент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34. Государственный гражданский служащий осуществляет служебное взаимодействие в рамках исполнения должностных обязанностей, определенных в пункте 22 настоящего должностного регламента, с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1) начальником отдела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 государственными гражданскими служащими, замещающими должности государственной гражданской службы в министерств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) государственными гражданскими служащими, замещающими должности государственной гражданской службы в иных государственных органах Свердловской обла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4) органами местного самоуправления муниципальных образований, расположенными на территории Свердловской области,  реализующими полномочия в сфере культуры;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)  должностными лицами организац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6) гражданами.</w:t>
      </w:r>
    </w:p>
    <w:p>
      <w:pPr>
        <w:pStyle w:val="Normal"/>
        <w:shd w:fill="FFFFFF" w:val="clear"/>
        <w:autoSpaceDE w:val="false"/>
        <w:spacing w:lineRule="auto" w:line="24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5. Служебное взаимодействие государственного гражданского служащего осуществляется в следующих формах: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 запрос информационно-аналитических материалов, справочных данных и иной информации;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) направление информационно-аналитических материалов, справочных данных и иной информации;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) сбор информации;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) консультация;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) обсуждение проектов правовых актов;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6) в иных формах. </w:t>
      </w:r>
    </w:p>
    <w:p>
      <w:pPr>
        <w:pStyle w:val="Normal"/>
        <w:shd w:fill="FFFFFF" w:val="clear"/>
        <w:spacing w:lineRule="auto" w:line="240"/>
        <w:ind w:firstLine="70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firstLine="70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8. Перечень государственных услуг, оказываемых гражданам и организациям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36. В пределах своих полномочий государственный гражданский служащий не оказывает государственные услуги гражданам и организациям.  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9. Показатели эффективности и результативности профессиональной служебной деятельности государственного гражданского служащего</w:t>
      </w:r>
    </w:p>
    <w:p>
      <w:pPr>
        <w:pStyle w:val="Normal"/>
        <w:shd w:fill="FFFFFF" w:val="clear"/>
        <w:spacing w:lineRule="auto" w:line="240"/>
        <w:ind w:firstLine="72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7. Профессиональная служебная деятельность государственного гражданского служащего оценивается на основе определения его соответствия квалификационным требованиям по замещаемой должности государственной гражданской службы, его участия в решении поставленных перед отделом задач, сложности выполняемой деятельности, ее эффективности и результативности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8. Эффективность и результативность профессиональной служебной деятельности оценивается по следующим показателям: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казатель соблюдения исполнительской дисциплины (соблюдение сроков и качества выполнения задач);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ные показатели эффективности и результативности профессиональной служебной деятельности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9. Сложность профессиональной служебной деятельности характеризуется следующими показателями: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 сложность объекта государственного управления;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характер и сложность процессов, подлежащих государственному управлению;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) новизна работ;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) разнообразие и комплектность работ.</w:t>
      </w:r>
    </w:p>
    <w:p>
      <w:pPr>
        <w:pStyle w:val="Normal"/>
        <w:shd w:fill="FFFFFF" w:val="clear"/>
        <w:spacing w:lineRule="auto" w: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огласовано:</w:t>
      </w:r>
    </w:p>
    <w:p>
      <w:pPr>
        <w:pStyle w:val="Normal"/>
        <w:shd w:fill="FFFFFF" w:val="clear"/>
        <w:spacing w:lineRule="auto" w: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Начальник отдела </w:t>
      </w:r>
    </w:p>
    <w:p>
      <w:pPr>
        <w:pStyle w:val="Normal"/>
        <w:shd w:fill="FFFFFF" w:val="clear"/>
        <w:spacing w:lineRule="auto" w: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 ( __________________)</w:t>
      </w:r>
    </w:p>
    <w:p>
      <w:pPr>
        <w:pStyle w:val="Normal"/>
        <w:shd w:fill="FFFFFF" w:val="clear"/>
        <w:spacing w:lineRule="auto" w: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</w:t>
      </w:r>
      <w:r>
        <w:rPr>
          <w:rFonts w:cs="Liberation Serif" w:ascii="Liberation Serif" w:hAnsi="Liberation Serif"/>
          <w:sz w:val="24"/>
          <w:szCs w:val="24"/>
        </w:rPr>
        <w:t>(подпись)          (расшифровка подписи)</w:t>
      </w:r>
    </w:p>
    <w:p>
      <w:pPr>
        <w:pStyle w:val="Normal"/>
        <w:shd w:fill="FFFFFF" w:val="clear"/>
        <w:spacing w:lineRule="auto" w: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«____» _____________ 20___года</w:t>
      </w:r>
    </w:p>
    <w:p>
      <w:pPr>
        <w:pStyle w:val="Normal"/>
        <w:shd w:fill="FFFFFF" w:val="clear"/>
        <w:spacing w:lineRule="auto" w: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С должностным регламентом ознакомлен(а): </w:t>
      </w:r>
    </w:p>
    <w:p>
      <w:pPr>
        <w:pStyle w:val="Normal"/>
        <w:shd w:fill="FFFFFF" w:val="clear"/>
        <w:spacing w:lineRule="auto" w: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___________ (__________________)              </w:t>
      </w:r>
    </w:p>
    <w:p>
      <w:pPr>
        <w:pStyle w:val="Normal"/>
        <w:shd w:fill="FFFFFF" w:val="clear"/>
        <w:spacing w:lineRule="auto" w: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</w:t>
      </w:r>
      <w:r>
        <w:rPr>
          <w:rFonts w:cs="Liberation Serif" w:ascii="Liberation Serif" w:hAnsi="Liberation Serif"/>
          <w:sz w:val="24"/>
          <w:szCs w:val="24"/>
        </w:rPr>
        <w:t>(подпись)       (расшифровка подписи)</w:t>
      </w:r>
    </w:p>
    <w:p>
      <w:pPr>
        <w:pStyle w:val="Normal"/>
        <w:shd w:fill="FFFFFF" w:val="clear"/>
        <w:spacing w:lineRule="auto" w: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«____» _____________ 20___ года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spacing w:lineRule="auto" w:line="240" w:before="0" w:after="160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3BD0BF8385F469025EA7EC8405FEEB4EE887972FD9B9C056FB7FF4F9ODE" TargetMode="External"/><Relationship Id="rId3" Type="http://schemas.openxmlformats.org/officeDocument/2006/relationships/hyperlink" Target="consultantplus://offline/ref=D83BD0BF8385F469025EA7EC8405FEEB47E8839122DAE4CA5EA273F69A4C91A7BECCA13DB430415CF8OF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1:40:00Z</dcterms:created>
  <dc:creator>Молчанова Ирина Александровна</dc:creator>
  <dc:description/>
  <cp:keywords/>
  <dc:language>en-US</dc:language>
  <cp:lastModifiedBy>Молчанова Ирина Александровна</cp:lastModifiedBy>
  <dcterms:modified xsi:type="dcterms:W3CDTF">2019-09-27T11:41:00Z</dcterms:modified>
  <cp:revision>1</cp:revision>
  <dc:subject/>
  <dc:title/>
</cp:coreProperties>
</file>