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7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</w:t>
      </w:r>
    </w:p>
    <w:p>
      <w:pPr>
        <w:pStyle w:val="ConsPlusTitle"/>
        <w:ind w:left="57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а культуры Свердловской области </w:t>
      </w:r>
    </w:p>
    <w:p>
      <w:pPr>
        <w:pStyle w:val="ConsPlusTitle"/>
        <w:ind w:left="57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№ _____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об отделе государственной гражданской службы, правового и документационного обеспечения. административной работы и сводного анализа Министерства культуры Свердловской области    </w:t>
      </w:r>
    </w:p>
    <w:p>
      <w:pPr>
        <w:pStyle w:val="Normal"/>
        <w:tabs>
          <w:tab w:val="left" w:pos="708" w:leader="none"/>
          <w:tab w:val="left" w:pos="79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 Положение об отделе государственной гражданской службы, правового и документационного обеспечения. административной работы и сводного анализа (далее – Положение) разработано на основании  постановления Правительства Свердловской области от 25.09.2009 № 1104-ПП «Об утверждении Положения о Министерстве культуры Свердловской области» (далее - Положение о министерстве) с учетом принятия постановления Правительства Свердловской области от 27.12.2013 № 1634-ПП «О признании утратившими силу постановлений Правительства Свердловской области об утверждении целевых программ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Отдел государственной гражданской службы, правового и документационного обеспечения. административной работы и сводного анализа (далее – отдел) является структурным подразделением Министерства культуры Свердловской области (далее - министерство) и осуществляет свою деятельность во взаимодействии с другими структурными подразделениями министерства, а также в рамках своих полномочий с другими органами государственной власти Свердловской области, органами местного самоуправления муниципальных образований в Свердловской области, с федеральными органами исполнительной власти Российской Федерации,  организациями и гражданами.          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3. Отдел в своей деятельности руководствуется законодательством Российской Федерации и Свердловской области, Положением о министерстве, Регламентом  министерства. планами и программами деятельности министерства, приказами министерства, поручениями Министра культуры Свердловской области, настоящим Положением.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4. Координацию и контроль за деятельностью отдела осуществляет Первый  заместитель Министра культуры Свердлов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 xml:space="preserve">5. Упразднение и преобразование отдела осуществляется в порядке, предусмотренном  действующим законодательством. 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7"/>
          <w:szCs w:val="27"/>
        </w:rPr>
        <w:t>2. Структура отдела  и организация деятельно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Структура, численность работников отдела и наименование должностей утверждаются Министром культуры Свердловской области (далее – министр) в пределах штатного расписания министерства в соответствии с утвержденными нормативами штатной численности исполнительных органов государственной власти Свердловской обла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7. Отдел возглавляет начальник, назначаемый и освобождаемый от должности  министром в порядке, определенном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Начальник отдела: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осуществляет общее руководство отделом,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ределяет обязанности между специалистами отдел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дает устные и письменные поручения, обязательные для исполнения всеми сотрудниками отдела;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осуществляет контроль и принимает необходимые меры по соблюдению специалистами отдела  Административного  регламента министерства, Инструкции по делопроизводству в министерстве, исполнительской дисциплины;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вает соблюдение специалистами отдела служебной дисциплины в соответствии со Служебным распорядком министерства и должностными регламентами;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ывает (визирует) документы, исходящие из отдел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вносит министру проекты правовых актов и других документов, по которым требуется решение министра, Председателя Правительства Свердловской области, Губернатора Свердловской области по вопросам, относящимся к установленной сфере деятельности;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осит предложения по направлению специалистов отдела в служебные командировки; 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осит предложения о подготовке, переподготовке и повышению квалификации специалистов отдел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вносит министру предложения о поощрении, премировании, установлении надбавок за особые условия работы  специалистам отдела, а также о применении мер дисциплинарной и материальной ответственности в порядке, установленном  действующим законодательством;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овывает взаимодействие отдела с другими структурными подразделениями министерства;    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сет ответственность за  выполнение возложенных на отдел  задач и функций.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Для выполнения поставленных задач и осуществления возложенных функций начальник отдела имеет в непосредственном подчинении государственных гражданских служащих, численность которых  устанавливается в соответствии \  со структурой и штатной численностью министерства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10. Заместитель начальника отдела в период временного отсутствия начальника отдела (отпуск, продолжительная командировка, временная нетрудоспособность)   исполняет его должностные обязанности.         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11. Начальник и специалисты отдела являются государственными гражданскими служащими Свердловской области, назначаются на должности государственной гражданской службы Свердловской области министром в соответствии с действующим законодательством. Прекращение государственной гражданской службы Свердловской области начальником и специалистами отдела осуществляется министром  в соответствии с действующим законодательством.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3. Задачи отдела </w:t>
      </w:r>
    </w:p>
    <w:p>
      <w:pPr>
        <w:pStyle w:val="Normal"/>
        <w:widowControl w:val="false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2. Основными задачами отдела являются: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) организационное обеспечение  деятельности министерства и министра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      2) правовое обеспечение деятельности министерства, оказание правовой помощи  учреждениям, находящимся в ведении министерства, внесение предложений по совершенствованию нормативной правовой базы в сфере  культуры, координация  законотворческой и иной нормотворческой деятельности в министерстве, осуществление контроля за соответствием действующему законодательству Российской Федерации и Свердловской области проектов нормативных правовых актов и иных правовых актов, принимаемых в рамках полномочий министерства;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ab/>
        <w:t xml:space="preserve">3) документационное обеспечение деятельности министерства, создание   единой системы делопроизводства, в том числе посредством  системы электронного документооборота; 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) организация архива министерства;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5) участие в организации и обеспечении мобилизационной подготовки, гражданской обороны и защиты культурных ценностей в условиях чрезвычайных ситуаций мирного и военного времени в пределах установленных полномочий министерства, обеспечение режима секретности;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6) обеспечение деятельности министерства, связанной с прохождением  государственными гражданским служащими министерства государственной гражданской службы;   </w:t>
      </w:r>
    </w:p>
    <w:p>
      <w:pPr>
        <w:pStyle w:val="Normal"/>
        <w:widowControl w:val="false"/>
        <w:jc w:val="both"/>
        <w:rPr/>
      </w:pPr>
      <w:r>
        <w:rPr>
          <w:sz w:val="27"/>
          <w:szCs w:val="27"/>
        </w:rPr>
        <w:tab/>
        <w:t xml:space="preserve">7) организация работы по подготовке и оформлению наградных документов на сотрудников министерства, работников учреждений, находящихся в ведении  министерства, работников  культуры  и искусств Свердловской област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8) организация кадровой работы в отношении руководителей учреждений,   находящихся в ведении министерства, работников министерства, замещающих должности, не отнесенные к государственной  гражданской службе, реализация единой кадровой политики в учреждениях, находящихся в ведении министерства;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10) организация текущего и перспективного планирования деятельности министерства и отчетности  исполнения планов;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11) организация контрольной деятельности в министерстве, включающей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 контроль за исполнением поступивших в министерство правовых актов органов государственной власти Российской Федерации, поручений Президента Российской Федерации, Председателя Правительства Российской Федерации, заместителей   Председателя Правительства Российской Федерации, требующих реализации министерством в соответствии с резолюцией Губернатора Свердловской области, Председателя Правительства Свердловской области, заместителей  Председателя Правительства Свердловской области; правовых актов Губернатора Свердловской области и Правительства Свердловской области; поручений Губернатора Свердловской области, Председателя Правительства Свердловской области, заместителей Председателя  Правительства Свердловской области, Руководителя Аппарата Правительства Свердловской области, требующих реализации министерством,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контроль исполнения приказов  министерства, поручений министра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12) мониторинг исполнительской, служебной и трудовой дисциплины в министерстве и предоставление докладов министру о текущем состоянии дел в этих сферах;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7"/>
          <w:szCs w:val="27"/>
        </w:rPr>
        <w:tab/>
        <w:t xml:space="preserve">  13) координация деятельности структурных подразделений министерства по  реализации полномочий и решению задач, возложенных на министерство.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Функции отдела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13.  Реализуя задачи, отдел осуществляет следующие фун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1) координация деятельности структурных подразделений министерства по  планированию деятельности министерства, планирование деятельности министерства: разработка текущих и перспективных планов работы министерства, подготовка  отчетов по их исполн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) внесение предложений по приоритетам стратегического развития сферы культуры в рамках сфер деятельности отдела;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) подготовка предложений по формированию и отчетов по исполнению комплексных программ Свердловской области (в части мероприятий, заказчиком  (заказчиком – координатором) которых выступает министерство), в том числе в АСУ, закрепленных за отделом в соответствии с утвержденным министром распределением;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>
          <w:sz w:val="27"/>
          <w:szCs w:val="27"/>
        </w:rPr>
        <w:tab/>
        <w:t xml:space="preserve">      </w:t>
        <w:tab/>
        <w:t xml:space="preserve">4) подготовка сводных планов и отчетов по реализации «дорожной карты»,  иных планов во исполнение «майских» указов Президента Российской Федерации  в части сохранения и  развития российской культуры;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5) анализ и систематизация информации по вопросам, отнесенным к компетенции отдел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) формирование предложений по организации мониторинговых и статистических исследований в рамках компетенции отдела, организация и проведение совместно с другими структурными подразделениями министерства научно-исследовательских работ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7) организация работы по подготовке для опубликования для сведения  населения ежегодных данных о социокультурной ситуации в Свердловской област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8) ведение разделов официального сайта министерства, закрепленных за отделом;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9) осуществление взаимодействия с муниципальными органами управления культурой в Свердловской области по вопросам, входящим в компетенцию отдела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0) организация проведения Дней министерства в муниципальных образованиях в Свердловской области в соответствии с утвержденными Правительством Свердловской области графиками;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11) обеспечение правового сопровождения деятельности министерства, укрепление законности в деятельности аппарата министерства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) обеспечение оказания бесплатной юридической помощи в соответствии с  Федеральным законом от 21 ноября 2011 года № 324-ФЗ «О бесплатной юридической помощи в Российской Федерации», Законом Свердловской области от 05 ноября 2012 года № 79-ОЗ «О бесплатной юридической помощи в Свердловской области»;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7"/>
          <w:szCs w:val="27"/>
        </w:rPr>
        <w:t xml:space="preserve">13) защита прав и законных интересов министерства в судах общей  юрисдикции, арбитражном суде, а также в  других органах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4) участие в подборе и расстановке руководящих кадров в учреждениях, находящихся  в ведении  министерства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5) ведение кадрового делопроизводства в отношении руководителей учреждений, находящихся  в ведении  министерства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6) осуществление мониторинга кадровой ситуации в отрасли, потребности в  специалистах  в государственных и муниципальных учреждениях культуры;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>17) разработка предложений и реализация мер государственной поддержки молодых специалистов отрасл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18) организация прохождения государственной гражданской службы в министерстве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7"/>
          <w:szCs w:val="27"/>
        </w:rPr>
        <w:t>19) формирование системы мониторинга и оценки результатов деятельности государственных служащих министер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0) организация подготовки, переподготовки и повышения квалификации специалистов министерства и содействие обучению и повышению квалификации  руководителей подведомственных учреждений и муниципальных органов  управления культурой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1) осуществление подготовки документов о награждении работников сферы культуры государственными наградами Российской Федерации, наградами Свердловской области, ведомственными наградами, контроль  за их  прохождением;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22) организация приема заявлений и обращений граждан и организаций, контроль и анализ их рассмотрения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23) организация разработки структурными подразделениями министерства  административных регламентов по оказанию государственных услуг и        исполнению государственных функций министерством;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4) осуществление контроля за соблюдением Служебного распорядка и Административного регламента министерства работниками министерства, анализ состояния исполнительской и служебной (трудовой) дисциплины в структурных подразделения министерства, разработка и внесение предложений о мерах по их совершенствованию;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7"/>
          <w:szCs w:val="27"/>
        </w:rPr>
        <w:tab/>
        <w:t xml:space="preserve">25) осуществление информационно-аналитического обеспечения  коллегиальных органов, комиссий, рабочих групп, создаваемых Губернатором Свердловской области, Правительством Свердловской области, министерством в  части, касающейся  деятельности отдела;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 26) обеспечение  взаимодействия с органами государственной и муниципальной власти, общественными организациями, юридическими и физическими лицами по направлениям деятельности отдела; </w:t>
      </w:r>
    </w:p>
    <w:p>
      <w:pPr>
        <w:pStyle w:val="Normal"/>
        <w:ind w:firstLine="207"/>
        <w:jc w:val="both"/>
        <w:rPr>
          <w:sz w:val="27"/>
          <w:szCs w:val="27"/>
        </w:rPr>
      </w:pPr>
      <w:r>
        <w:rPr>
          <w:sz w:val="27"/>
          <w:szCs w:val="27"/>
        </w:rPr>
        <w:tab/>
        <w:t>27) осуществление организационного обеспечения деятельности министра (выезды, встречи, совещания, командировки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8) участие в подготовке и проведении заседаний коллегии, семинаров, конференций, совещаний, проводимых министерством;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9) осуществление мероприятий по противодействию коррупции в соответствии с действующим законодательством и в пределах полномочий отдел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 xml:space="preserve">30) организация приема ежегодной государственной статистической отчетности структурными  подразделениями министерства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7"/>
          <w:szCs w:val="27"/>
        </w:rPr>
        <w:tab/>
        <w:t>31) участие  в подготовке проектов законов Свердловской области и других нормативных правовых актов Свердловской области в сферах, отнесенных к компетенции министерства в целом и  отдела  в соответствии с задачами отдел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2) организация ведения единой системы делопроизводства  в министерстве и контроля документооборота министерства на соответствие установленным требованиям к подготовке   и срокам исполнения документов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3) работа в режиме замещения министра в системе электронного документооборота (СЭД) в порядке, установленном приказами министерства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4) разработка сводной номенклатуры дел в министерстве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5) организация работы по формированию архива министерства, хранению   архивных документов и передачи их в государственный архив Свердловской области, выдаче архивных справок;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6) ведение делопроизводства отдела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7) постановка на воинский учет и бронирование гражданских служащих министерств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8) разработка планов и подготовка отчетности  по вопросам  организации и обеспечении мобилизационной подготовки, гражданской обороны и защиты культурных ценностей,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9) ведение секретного  делопроизводств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0) проведение мониторинга законодательства Свердловской области и мониторинга практики  его применения в министерстве;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1) осуществление контроля за исполнением поступивших в министерство правовых актов органов государственной власти Российской Федерации, поручений Президента Российской Федерации, Председателя Правительства Российской Федерации, заместителей   Председателя Правительства Российской Федерации, требующих реализации министерством в соответствии с резолюцией Губернатора Свердловской области, Председателя Правительства Свердловской области,  заместителей  Председателя Правительства Свердловской области; правовых актов Губернатора Свердловской области и Правительства Свердловской области; поручений Губернатора Свердловской области, Председателя Правительства Свердловской области, заместителей Председателя  Правительства Свердловской области, Руководителя Аппарата Правительства Свердловской области, требующих реализации министерством, контроль исполнения приказов министерства, поручений министра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2) осуществление иных полномочий, отнесенных компетенции отдела в соответствии с Положением о Министерстве культуры Свердловской области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</w:r>
    </w:p>
    <w:p>
      <w:pPr>
        <w:pStyle w:val="Normal"/>
        <w:ind w:firstLine="708"/>
        <w:jc w:val="center"/>
        <w:rPr/>
      </w:pPr>
      <w:r>
        <w:rPr>
          <w:b/>
          <w:sz w:val="27"/>
          <w:szCs w:val="27"/>
        </w:rPr>
        <w:t>5. Права и обязанности отдела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4. Отдел для реализации возложенных на него задач и осуществления возложенных функций  имеет право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) запрашивать в установленном порядке у органов исполнительной власти Свердловской области, государственных и иных организаций, общественных объединений, других структурных подразделений министерства информацию (материалы) по вопросам, входящим в полномочия отдела, пользоваться в установленном порядке соответствующими информационными банками данных министерств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) создавать экспертные и рабочие группы из представителей органов и  учреждений культуры Свердловской области, ученых и специалистов для проработки отдельных вопросов,  входящих в компетенцию отдел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привлекать, с согласия руководителей структурных подразделений министерства, работников этих подразделений для осуществления мероприятий, проводимых отделом в соответствии с возложенными на него функция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получать необходимое для организации эффективной деятельности сотрудников отдела материально-техническое, документационное, транспортное, социально-бытовое и иное обеспечение, пользоваться системами связи и коммуникаций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5) вносить предложения по совершенствованию деятельности  министерства в пределах своих полномочий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) не принимать к исполнению и оформлению документы, которые противоречат законодательству и установленным в министерстве порядкам по  работе с данными документами;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7) осуществлять иные права, предусмотренные локальными актами министерств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15. Отдел  обязан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осуществлять свою деятельность в соответствии с настоящим положением, планом работы министерства и Служебным распорядком, приказами министерства,   поручениями  министр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облюдать действующее законодательство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осуществлять свою деятельность в соответствии с показателями эффективности отдела, утвержденными приказом министерств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 Взаимоотношения с другими организациями и  структурными подразделениями министерств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. Отдел по вопросам, отнесенным к компетенции отдела, осуществляет свою деятельность во взаимодействии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</w:rPr>
        <w:t xml:space="preserve">1) с другими структурными подразделениями министерств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) с учреждениями, находящимися в ведении министерства, другими организациями, муниципальными органами управления культурой;   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) с исполнительными органами государственной власти Свердловской области;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4) с комитетами Законодательного Собрания Свердловской области по вопросам участия в комиссиях и рабочих группах по разработке законопроектов по поручениям министра в соответствии с установленным Правительством Свердловской области  порядком;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5) с временными научно-исследовательскими коллективами в соответствии с утвержденным техническим заданием и планом работы министерств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6) с общественными организациями, в том числе со Свердловской областной организацией Профсоюза работников культуры в соответствии с подписанными соглашениями и утвержденными планами их реализации, планами работы министерства;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) с органами прокуратуры, органами внутренних дел – по представлениям, протестам, запросам в соответствии с возложенными на отдел функциями и по поручению министра.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Ответственность отдела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7. Начальник отдела и специалисты отдела несут персональную ответственность за выполнение возложенных на отдел задач в соответствии с распределением функциональных обязанносте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8. В случаях ненадлежащего выполнения задач и функций отдела к  начальнику отдела и специалистам отдела применяются меры дисциплинарного воздействия, определенные законодательством о государственной гражданской службе в Российской Федерации и трудовым  законодательством Российской Федерации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44:00Z</dcterms:created>
  <dc:creator>NONAME</dc:creator>
  <dc:description/>
  <cp:keywords/>
  <dc:language>en-US</dc:language>
  <cp:lastModifiedBy>Молчанова Ирина Александровна</cp:lastModifiedBy>
  <cp:lastPrinted>2014-02-25T15:28:00Z</cp:lastPrinted>
  <dcterms:modified xsi:type="dcterms:W3CDTF">2017-12-27T05:44:00Z</dcterms:modified>
  <cp:revision>2</cp:revision>
  <dc:subject/>
  <dc:title>Министерство общего и профессионального образования</dc:title>
</cp:coreProperties>
</file>