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68775</wp:posOffset>
                </wp:positionH>
                <wp:positionV relativeFrom="paragraph">
                  <wp:posOffset>1905</wp:posOffset>
                </wp:positionV>
                <wp:extent cx="2894965" cy="2399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239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Министру культуры Свердловской области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.В. Крекову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(Ф.И.О.,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 должность и место работы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(домашний адрес, телефон, адрес электронной почты)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right="-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right="-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5pt;height:188.95pt;mso-wrap-distance-left:9pt;mso-wrap-distance-right:9pt;mso-wrap-distance-top:0pt;mso-wrap-distance-bottom:0pt;margin-top:0.15pt;mso-position-vertical-relative:text;margin-left:3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6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Министру культуры Свердловской области 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.В. Крекову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sz w:val="26"/>
                          <w:szCs w:val="26"/>
                          <w:vertAlign w:val="superscript"/>
                        </w:rPr>
                      </w:pPr>
                      <w:r>
                        <w:rPr>
                          <w:sz w:val="26"/>
                          <w:szCs w:val="26"/>
                          <w:vertAlign w:val="superscript"/>
                        </w:rPr>
                        <w:t>(Ф.И.О.,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 xml:space="preserve"> должность и место работы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sz w:val="26"/>
                          <w:szCs w:val="26"/>
                          <w:vertAlign w:val="superscript"/>
                        </w:rPr>
                      </w:pPr>
                      <w:r>
                        <w:rPr>
                          <w:sz w:val="26"/>
                          <w:szCs w:val="26"/>
                          <w:vertAlign w:val="superscript"/>
                        </w:rPr>
                        <w:t>(домашний адрес, телефон, адрес электронной почты)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ind w:right="-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ind w:right="-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ля граждан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ошу принять мои документы для участия в конкурсе на включение в кадровый резерв Министерства культуры Свердловской области для замещения вакантной должности государственной гражданской службы Свердловской области: </w:t>
      </w:r>
      <w:r>
        <w:rPr>
          <w:b/>
          <w:sz w:val="26"/>
          <w:szCs w:val="26"/>
        </w:rPr>
        <w:t>начальника отдела музейной, библиотечной, культурно-досуговой деятельности и межведомственных программ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/>
      </w:pPr>
      <w:r>
        <w:rPr>
          <w:sz w:val="26"/>
          <w:szCs w:val="26"/>
        </w:rPr>
        <w:t xml:space="preserve">Приложени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25675</wp:posOffset>
                </wp:positionH>
                <wp:positionV relativeFrom="paragraph">
                  <wp:posOffset>36830</wp:posOffset>
                </wp:positionV>
                <wp:extent cx="4676775" cy="3060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306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бственноручно заполненная и подписанная анкета (с приложением фотографии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пия паспорта или заменяющего его документа (нужное подчеркнуть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пия трудовой книжки на ____ листа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пия(и) иных документов, подтверждающих трудовую (служебную) деятельность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(указать наименование документа(ов) и количество листов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пия(и) документов о профессиональном образовании, дополнительном профессиональном образовании, присвоении ученой степени  или ученого звания ______________________________________________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(номер и дата выдачи,  кем выдан документ)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_________________________.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кумент об отсутствии заболевания, препятствующего поступлению на гражданскую службу или её прохождению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ые документы  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(указать наименование документа и количество листов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  <w:tab w:val="left" w:pos="23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right="-2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241pt;mso-wrap-distance-left:9.05pt;mso-wrap-distance-right:9.05pt;mso-wrap-distance-top:0pt;mso-wrap-distance-bottom:0pt;margin-top:2.9pt;mso-position-vertical-relative:text;margin-left:17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бственноручно заполненная и подписанная анкета (с приложением фотографии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пия паспорта или заменяющего его документа (нужное подчеркнуть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пия трудовой книжки на ____ листа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пия(и) иных документов, подтверждающих трудовую (служебную) деятельность 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  <w:t xml:space="preserve">                                                              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(указать наименование документа(ов) и количество листов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Копия(и) документов о профессиональном образовании, дополнительном профессиональном образовании, присвоении ученой степени  или ученого звания ______________________________________________                    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(номер и дата выдачи,  кем выдан документ)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 xml:space="preserve">___________________________________________________________.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окумент об отсутствии заболевания, препятствующего поступлению на гражданскую службу или её прохождению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Иные документы  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(указать наименование документа и количество листов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  <w:tab w:val="left" w:pos="2340" w:leader="none"/>
                        </w:tabs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ind w:right="-2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 условиями конкурса согласен(на)</w:t>
      </w:r>
      <w:r>
        <w:rPr>
          <w:sz w:val="26"/>
          <w:szCs w:val="26"/>
        </w:rPr>
        <w:t xml:space="preserve">                    ____________________ </w:t>
      </w:r>
    </w:p>
    <w:p>
      <w:pPr>
        <w:pStyle w:val="Normal"/>
        <w:ind w:firstLine="708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           </w:t>
      </w:r>
      <w:r>
        <w:rPr>
          <w:sz w:val="26"/>
          <w:szCs w:val="26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sz w:val="26"/>
          <w:szCs w:val="26"/>
        </w:rPr>
        <w:t>«__» _____________ 20___ г.</w:t>
        <w:tab/>
        <w:tab/>
        <w:tab/>
        <w:tab/>
        <w:tab/>
        <w:t xml:space="preserve">   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sz w:val="26"/>
          <w:szCs w:val="26"/>
        </w:rPr>
        <w:tab/>
        <w:t xml:space="preserve">    </w:t>
        <w:tab/>
        <w:tab/>
        <w:tab/>
        <w:tab/>
        <w:tab/>
        <w:tab/>
        <w:t xml:space="preserve">               </w:t>
      </w:r>
      <w:r>
        <w:rPr>
          <w:sz w:val="26"/>
          <w:szCs w:val="26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sz w:val="26"/>
          <w:szCs w:val="26"/>
          <w:vertAlign w:val="superscript"/>
        </w:rPr>
        <w:t xml:space="preserve">Документы принял: __________________________ /_________________________/            «___» ____________________ 20___ г.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sz w:val="26"/>
          <w:szCs w:val="26"/>
          <w:vertAlign w:val="superscript"/>
        </w:rPr>
        <w:t xml:space="preserve">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(расшифровка)</w:t>
      </w:r>
    </w:p>
    <w:sectPr>
      <w:type w:val="nextPage"/>
      <w:pgSz w:w="11906" w:h="16838"/>
      <w:pgMar w:left="1701" w:right="850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34:00Z</dcterms:created>
  <dc:creator>user</dc:creator>
  <dc:description/>
  <cp:keywords/>
  <dc:language>en-US</dc:language>
  <cp:lastModifiedBy>Молчанова Ирина Александровна</cp:lastModifiedBy>
  <cp:lastPrinted>2012-10-23T15:44:00Z</cp:lastPrinted>
  <dcterms:modified xsi:type="dcterms:W3CDTF">2016-07-07T06:34:00Z</dcterms:modified>
  <cp:revision>2</cp:revision>
  <dc:subject/>
  <dc:title>В комиссию по проведению конкурсов на замещение вакантных должностей государственной гражданской службы</dc:title>
</cp:coreProperties>
</file>