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5"/>
      </w:tblGrid>
      <w:tr>
        <w:trPr/>
        <w:tc>
          <w:tcPr>
            <w:tcW w:w="568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становлением Правительст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10.2011 г.</w:t>
            </w:r>
            <w:r>
              <w:rPr>
                <w:sz w:val="28"/>
                <w:szCs w:val="28"/>
              </w:rPr>
              <w:t xml:space="preserve">  № _</w:t>
            </w:r>
            <w:r>
              <w:rPr>
                <w:sz w:val="28"/>
                <w:szCs w:val="28"/>
                <w:u w:val="single"/>
              </w:rPr>
              <w:t>1467-ПП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О государственной поддержке, предоставляемой  учреждениям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льтуры и искусства, фондам, некоммерческим партнерствам и автономным некоммерческим организациям, осуществляющим культурную деятельность на территории  Свердловской области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го отбора на предоставление грант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а Свердловской области учреждения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ы и искусства, фондам, некоммерческим партнерствам и автономным некоммерческим организациям, осуществляющим культурную деятельность на территории Свердлов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 xml:space="preserve">1. Настоящий </w:t>
      </w:r>
      <w:hyperlink r:id="rId2">
        <w:r>
          <w:rPr>
            <w:rStyle w:val="InternetLink"/>
            <w:b w:val="false"/>
            <w:sz w:val="28"/>
            <w:szCs w:val="28"/>
          </w:rPr>
          <w:t>Порядок конкурсного отбора</w:t>
        </w:r>
      </w:hyperlink>
      <w:r>
        <w:rPr/>
        <w:t xml:space="preserve"> </w:t>
      </w:r>
      <w:r>
        <w:rPr>
          <w:b w:val="false"/>
          <w:sz w:val="28"/>
          <w:szCs w:val="28"/>
        </w:rPr>
        <w:t>на предоставление грантов Губернатора Свердловской области учреждениям культуры и искусства, фондам, некоммерческим партнерствам и автономным некоммерческим организациям, осуществляющим культурную деятельность на территории Свердловской области (далее – Порядок) регламентирует процедуру предоставления грантов Губернатора Свердловской области учреждениям культуры и искусства, фондам, некоммерческим партнерствам и автономным некоммерческим организациям, осуществляющим культурную деятельность на территории Свердловской области, в целях укрепления культурного потенциала Свердловской области, развития инновационной деятельности в сфере культуры, стимулирования творческой активности организаций</w:t>
      </w:r>
      <w:r>
        <w:rPr>
          <w:b w:val="false"/>
          <w:iCs/>
          <w:sz w:val="28"/>
          <w:szCs w:val="28"/>
        </w:rPr>
        <w:t xml:space="preserve"> культуры </w:t>
      </w:r>
      <w:r>
        <w:rPr>
          <w:b w:val="false"/>
          <w:sz w:val="28"/>
          <w:szCs w:val="28"/>
        </w:rPr>
        <w:t>независимо от их формы собственности</w:t>
      </w:r>
      <w:r>
        <w:rPr>
          <w:b w:val="false"/>
          <w:iCs/>
          <w:sz w:val="28"/>
          <w:szCs w:val="28"/>
        </w:rPr>
        <w:t>, имеющим достижения в области театрального, музыкального, хореографического и циркового искусства</w:t>
      </w:r>
      <w:r>
        <w:rPr>
          <w:b w:val="false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Гранты Губернатора Свердловской области учреждениям культуры и искусства, фондам, некоммерческим партнерствам и автономным некоммерческим организациям, осуществляющим культурную деятельность на территории Свердловской области (далее – организации культуры и искусства) представляются безвозмездно на конкурсной основе сроком на один год для финансирования реализации значимых для социокультурного развития Свердловской области проектов организаций  культуры  и  искусства,  направленных     на    сохранение,    создание,    распространение    и    освое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культурных ценностей в сфере </w:t>
      </w:r>
      <w:r>
        <w:rPr>
          <w:bCs/>
          <w:iCs/>
          <w:sz w:val="28"/>
          <w:szCs w:val="28"/>
        </w:rPr>
        <w:t xml:space="preserve">театрального, музыкального, хореографического и циркового искусства. </w:t>
      </w:r>
    </w:p>
    <w:p>
      <w:pPr>
        <w:pStyle w:val="Normal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10"/>
          <w:sz w:val="28"/>
          <w:szCs w:val="28"/>
        </w:rPr>
        <w:t xml:space="preserve">Гранты Губернатора Свердловской области (далее – гранты) предоставляются </w:t>
      </w:r>
      <w:r>
        <w:rPr>
          <w:sz w:val="28"/>
          <w:szCs w:val="28"/>
        </w:rPr>
        <w:t>по результатам открытого конкурса на основе принципов равенства прав соискателей и гласност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4. Конкурс на предоставление грантов проводится ежегодно среди организаций культуры и искусства. По итогам конкурса формируется перечень организаций культуры и искусства - получателей грантов на последующий год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Информация об условиях и сроках проведения конкурса публикуется в «Областной газете» и размещается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на официальном Интернет-сайте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культуры и туризма Свердловской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kso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зднее чем за один месяц до дня начала проведения конкурса.</w:t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</w:t>
      </w:r>
      <w:r>
        <w:rPr>
          <w:spacing w:val="-10"/>
          <w:sz w:val="28"/>
          <w:szCs w:val="28"/>
        </w:rPr>
        <w:t xml:space="preserve">Проведение конкурса организуется Советом </w:t>
      </w:r>
      <w:r>
        <w:rPr>
          <w:sz w:val="28"/>
          <w:szCs w:val="28"/>
        </w:rPr>
        <w:t>по предоставлению грантов   Губернатора Свердловской  области учреждениям культуры и искусства, фондам, некоммерческим партнерствам и автономным некоммерческим организациям, осуществляющим культурную деятельность на территории  Свердловской области (далее – Совет), созданный при Министерстве культуры и туризма Свердловской обл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. Для участия в конкурсе соискатели грантов подают заявку на участие в конкурсе на предоставление грантов Губернатора Свердловской области учреждениям культуры и искусства, фондам, некоммерческим партнерствам и автономным некоммерческим организациям, осуществляющим культурную деятельность на территории Свердлов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заявка), по форме согласно приложению № 1 к настоящему Порядку с указанием целевого назначения грантов, определенного в соответствии с пунктом 36 настоящего Порядк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  <w:t>Глава 2. Условия участия в конкурсе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 xml:space="preserve">8. Соискателями грантов могут выступать организации культуры и искусства, осуществляющие культурную деятельность </w:t>
      </w:r>
      <w:r>
        <w:rPr>
          <w:b w:val="false"/>
          <w:bCs w:val="false"/>
          <w:iCs/>
          <w:sz w:val="28"/>
          <w:szCs w:val="28"/>
        </w:rPr>
        <w:t>в сфере театрального, музыкального, хореографического и циркового искусства</w:t>
      </w:r>
      <w:r>
        <w:rPr>
          <w:b w:val="false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Соискателями грантов не могут выступа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физические лиц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творческие коллективы, ведущие деятельность в сфере литературы, изобразительного и декоративно-прикладного искусства, кинематографии и </w:t>
      </w:r>
      <w:r>
        <w:rPr>
          <w:spacing w:val="-10"/>
          <w:sz w:val="28"/>
          <w:szCs w:val="28"/>
        </w:rPr>
        <w:t>фотоискусства, музейного и библиотечного дела, самодеятельного (любительского) художественного творчества, образования и традиционной народной культуры;</w:t>
      </w:r>
    </w:p>
    <w:p>
      <w:pPr>
        <w:pStyle w:val="ConsPlusTitle"/>
        <w:widowControl/>
        <w:jc w:val="both"/>
        <w:rPr/>
      </w:pPr>
      <w:r>
        <w:rPr/>
        <w:tab/>
      </w:r>
      <w:r>
        <w:rPr>
          <w:b w:val="false"/>
          <w:sz w:val="28"/>
          <w:szCs w:val="28"/>
        </w:rPr>
        <w:t>3)</w:t>
      </w:r>
      <w:r>
        <w:rPr/>
        <w:t xml:space="preserve"> </w:t>
      </w:r>
      <w:r>
        <w:rPr>
          <w:b w:val="false"/>
          <w:sz w:val="28"/>
          <w:szCs w:val="28"/>
        </w:rPr>
        <w:t>юридические лица, в отношении которых проводится процедура ликвидации;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ab/>
        <w:t>4) юридические лица и индивидуальные предприниматели, в отношении которых судом принято решение о признании банкротом и об открытии конкурсного производства.</w:t>
      </w:r>
    </w:p>
    <w:p>
      <w:pPr>
        <w:pStyle w:val="ConsPlusTitle"/>
        <w:widowControl/>
        <w:jc w:val="both"/>
        <w:rPr/>
      </w:pPr>
      <w:r>
        <w:rPr/>
        <w:tab/>
      </w:r>
      <w:r>
        <w:rPr>
          <w:b w:val="false"/>
          <w:sz w:val="28"/>
          <w:szCs w:val="28"/>
        </w:rPr>
        <w:t>10.  Соискатели грантов должны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) быть созданы не позднее чем за 1 год до объявления конкурс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2) быть зарегистрированы и осуществлять деятельность на территории Свердловской област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) иметь расчетный счет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4) осуществлять в качестве основной деятельности один из видов деятельност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подготовку и показ спектаклей, других публичных представлений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</w:r>
      <w:r>
        <w:rPr>
          <w:spacing w:val="-10"/>
          <w:sz w:val="28"/>
          <w:szCs w:val="28"/>
        </w:rPr>
        <w:t>подготовку и показ концертно-филармонических и концертно-просветительских програм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ab/>
        <w:t xml:space="preserve">подготовку и показ цирковых программ, других публичных представлений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 xml:space="preserve">5) </w:t>
      </w:r>
      <w:r>
        <w:rPr>
          <w:spacing w:val="-8"/>
          <w:sz w:val="28"/>
          <w:szCs w:val="28"/>
        </w:rPr>
        <w:t>иметь собственную производственную базу (производственные мощности,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обеспечивающие качественное выполнение проекта) и/или договор (соглашение)</w:t>
      </w:r>
      <w:r>
        <w:rPr>
          <w:sz w:val="28"/>
          <w:szCs w:val="28"/>
        </w:rPr>
        <w:t xml:space="preserve"> с организацией, находящейся и осуществляющей хозяйственную деятельность на территории Свердловской области, на производство работ (изготовление декораций, пошив костюмов, изготовление театральной обуви, театрального инвентаря и иное) – для театральных организаций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) иметь кадровое обеспечение, позволяющее осуществлять исполнение заявленных в заявке проек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1. Каждый соискатель имеет право представить на конкурс не более одной заяв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принимаются заявки на строительство объектов капитального строительства, на издание литературно-художественных, периодических и продолжающихся, учебных изданий.</w:t>
      </w:r>
      <w:r>
        <w:rPr/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12. Заявки подаются как в печатном, так и электронном виде на СD-диске с пометкой «</w:t>
      </w:r>
      <w:r>
        <w:rPr>
          <w:spacing w:val="-10"/>
          <w:sz w:val="28"/>
          <w:szCs w:val="28"/>
        </w:rPr>
        <w:t xml:space="preserve">Совет </w:t>
      </w:r>
      <w:r>
        <w:rPr>
          <w:sz w:val="28"/>
          <w:szCs w:val="28"/>
        </w:rPr>
        <w:t xml:space="preserve">по предоставлению грантов Губернатора Свердловской области учреждениям культуры и искусства, фондам, некоммерческим партнерствам и автономным некоммерческим организациям, осуществляющим культурную деятельность на территории  Свердловской области» в следующем формате: текстовый редактор Word for Windows версии 3.0 и выше с использованием шрифтов Times New Roman № 14 через 1 интервал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Заявки, поступившие только в электронном или только в печатном виде, не допускаются к участию в конкурсе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7"/>
          <w:szCs w:val="27"/>
        </w:rPr>
        <w:tab/>
        <w:t xml:space="preserve">  13</w:t>
      </w:r>
      <w:r>
        <w:rPr>
          <w:sz w:val="28"/>
          <w:szCs w:val="28"/>
        </w:rPr>
        <w:t>. К заявке прикладываются следующие документы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) краткие сведения об организации-участнике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) сведения о проект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) сведения о руководителе и основных исполнителях проект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) смета проекта с выделением и указанием доли гра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копия устава организации (со всеми изменениями и дополнениями), заверенная подписью руководителя и печатью учреждения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) краткое описание проекта, заявляемого соискателем гранта, для размещения в сети Интернет в электронной форм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д</w:t>
      </w:r>
      <w:r>
        <w:rPr>
          <w:color w:val="000000"/>
          <w:sz w:val="28"/>
          <w:szCs w:val="28"/>
        </w:rPr>
        <w:t>окумент из органов федеральной службы, подтверждающий отсутствие ведения процедуры ликвидации или банкрот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другие документы и дополнительные материалы, которые заявитель считает необходимым приложить к заявке. К таким документам, в том числе, относятся отзывы лиц, известных и уважаемых в сфере театрального, музыкального,  хореографического и  циркового искусства, о деятельности организаций культуры и искусства за последние три года, информация о наградах за последние три года, копии дипломов и ино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Срок реализации проектов, планируемый соискателем гранта, не должен быть позже 20 декабря отчетного года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 xml:space="preserve">15. </w:t>
      </w:r>
      <w:r>
        <w:rPr>
          <w:spacing w:val="-8"/>
          <w:sz w:val="28"/>
          <w:szCs w:val="28"/>
        </w:rPr>
        <w:t>Ответственный секретарь Совета на безвозмездной основе осуществляет</w:t>
      </w:r>
      <w:r>
        <w:rPr>
          <w:sz w:val="28"/>
          <w:szCs w:val="28"/>
        </w:rPr>
        <w:t xml:space="preserve"> консультирование по оформлению заявок и условиям конкурса.</w:t>
      </w:r>
    </w:p>
    <w:p>
      <w:pPr>
        <w:pStyle w:val="Normal"/>
        <w:autoSpaceDE w:val="false"/>
        <w:jc w:val="both"/>
        <w:rPr/>
      </w:pPr>
      <w:r>
        <w:rPr>
          <w:spacing w:val="-8"/>
          <w:sz w:val="28"/>
          <w:szCs w:val="28"/>
        </w:rPr>
        <w:tab/>
        <w:t>Консультации предоставляются по указанному в опубликованной информации</w:t>
      </w:r>
      <w:r>
        <w:rPr>
          <w:sz w:val="28"/>
          <w:szCs w:val="28"/>
        </w:rPr>
        <w:t xml:space="preserve"> о конкурсе телефону или лично по месту приема заяво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6. Присланные на конкурс материалы не возвращаются, рецензии не выдаются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Глава 3. Порядок проведения конкурса и р</w:t>
      </w:r>
      <w:r>
        <w:rPr>
          <w:b/>
          <w:sz w:val="28"/>
          <w:szCs w:val="28"/>
        </w:rPr>
        <w:t>ассмотрения конкурсной документации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7. В целях организации и проведения конкурса на предоставление грантов создается Сове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8. Совет формируется из числа </w:t>
      </w:r>
      <w:r>
        <w:rPr>
          <w:spacing w:val="-8"/>
          <w:sz w:val="28"/>
          <w:szCs w:val="28"/>
        </w:rPr>
        <w:t>представителей Администрации Губернатора Свердловской области, руководителей и специалистов Министерства культуры и туризма</w:t>
      </w:r>
      <w:r>
        <w:rPr>
          <w:sz w:val="28"/>
          <w:szCs w:val="28"/>
        </w:rPr>
        <w:t xml:space="preserve"> Свердловской области, иных министерств и ведомств, организаций культуры и образования, научных учреждений и учебных заведений, общественных объединений и других организаций и физических лиц, чья профессиональная деятельность </w:t>
      </w:r>
      <w:r>
        <w:rPr>
          <w:spacing w:val="-10"/>
          <w:sz w:val="28"/>
          <w:szCs w:val="28"/>
        </w:rPr>
        <w:t xml:space="preserve">связана с деятельностью в сфере театрального, музыкального, хореографического и циркового искусства. </w:t>
      </w:r>
    </w:p>
    <w:p>
      <w:pPr>
        <w:pStyle w:val="ConsPlusNormal"/>
        <w:widowControl/>
        <w:ind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9. Представленные на конкурс заявки с приложенными к ним документами, удовлетворяющие требованиям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п. 7 настоящего Порядка, регистрируются ответственным секретарем</w:t>
      </w:r>
      <w:r>
        <w:rPr>
          <w:rFonts w:cs="Times New Roman" w:ascii="Times New Roman" w:hAnsi="Times New Roman"/>
          <w:sz w:val="28"/>
          <w:szCs w:val="28"/>
        </w:rPr>
        <w:t xml:space="preserve"> Совета и допускаются к участию в конкурс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. Конкурс проводится в два ту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1. В первом туре конкурса каждая из зарегистрированных заявок передается ответственным секретарем Совета на рассмотрение двум экспертам, кандидатуры которых утверждены Советом.  Каждый из экспертов оценивает заявку и готовит заключение по форме согласно приложению № 2 к настоящему Порядк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редметом экспертизы является соответствие содержания заявки и приложенных к ней документов требованиям </w:t>
      </w:r>
      <w:hyperlink r:id="rId4">
        <w:r>
          <w:rPr>
            <w:rStyle w:val="InternetLink"/>
            <w:spacing w:val="-10"/>
            <w:sz w:val="28"/>
            <w:szCs w:val="28"/>
          </w:rPr>
          <w:t xml:space="preserve">пунктов </w:t>
        </w:r>
      </w:hyperlink>
      <w:r>
        <w:rPr>
          <w:sz w:val="28"/>
          <w:szCs w:val="28"/>
        </w:rPr>
        <w:t>8-14</w:t>
      </w:r>
      <w:r>
        <w:rPr>
          <w:spacing w:val="-10"/>
          <w:sz w:val="28"/>
          <w:szCs w:val="28"/>
        </w:rPr>
        <w:t xml:space="preserve"> настоящего Порядка.</w:t>
      </w:r>
      <w:r>
        <w:rPr>
          <w:sz w:val="28"/>
          <w:szCs w:val="28"/>
        </w:rPr>
        <w:tab/>
        <w:t>22. Информация о прохождении экспертизы является строго конфиденциальной.  Соискатели грантов не имеют права знать, кто из экспертов рассматривает их заяв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Совета, эксперты не вправе предоставлять информацию о ходе экспертизы заявок соискателя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Эксперт, проводящий экспертизу заявки и приложенных к ней документов, не имеет права знать, кто помимо него проводит экспертизу данной заяв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выполнение требования строгой конфиденциальности влечет за собой освобождение нарушившего требования лица от обязанностей члена Совета или экспер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3. Срок подготовки экспертом заключения не может превышать семи дней со дня начала конкурса. П</w:t>
      </w:r>
      <w:r>
        <w:rPr>
          <w:spacing w:val="-8"/>
          <w:sz w:val="28"/>
          <w:szCs w:val="28"/>
        </w:rPr>
        <w:t>одготовленное экспертом заключение передается ответственному секретарю Со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4. Заявка допускается на второй тур конкурса в том случае, когда оба экспертных заключения на нее имеют положительный характер. Положительное заключение возможно в случае полного соответствия содержания заявки и приложенных к ней документов требованиям </w:t>
      </w:r>
      <w:hyperlink r:id="rId5">
        <w:r>
          <w:rPr>
            <w:rStyle w:val="InternetLink"/>
            <w:spacing w:val="-10"/>
            <w:sz w:val="28"/>
            <w:szCs w:val="28"/>
          </w:rPr>
          <w:t xml:space="preserve">пунктов </w:t>
        </w:r>
      </w:hyperlink>
      <w:r>
        <w:rPr>
          <w:sz w:val="28"/>
          <w:szCs w:val="28"/>
        </w:rPr>
        <w:t>8-14</w:t>
      </w:r>
      <w:r>
        <w:rPr>
          <w:spacing w:val="-10"/>
          <w:sz w:val="28"/>
          <w:szCs w:val="28"/>
        </w:rPr>
        <w:t xml:space="preserve"> настоящего Порядка.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5. В том случае, когда эксперты дают противоречащие друг другу отзывы относительно данной заявки и приложенных к ней документов, назначается дополнительная экспертиза, проводимая третьим экспертом, который не имеет права знать, кто проводил предыдущие экспертизы и их результа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подготовки дополнительной экспертизы не может превышать пяти дней с момента окончания предыдущей экспертиз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6. Результаты экспертизы (дополнительной экспертизы) заявок и приложенных к ним документов представляются ответственным секретарем Совета на очередном заседании Сов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7. Перечень организаций культуры и искусства, допущенных ко второму туру конкурса, принимается решением Совета, публикуется на </w:t>
      </w:r>
      <w:r>
        <w:rPr>
          <w:rFonts w:eastAsia="SimSun;宋体"/>
          <w:sz w:val="28"/>
          <w:szCs w:val="28"/>
          <w:lang w:eastAsia="zh-CN"/>
        </w:rPr>
        <w:t xml:space="preserve">официальном Интернет-сайте </w:t>
      </w:r>
      <w:r>
        <w:rPr>
          <w:sz w:val="28"/>
          <w:szCs w:val="28"/>
        </w:rPr>
        <w:t xml:space="preserve">Министерства культуры и туризма Свердловской области </w:t>
      </w:r>
      <w:hyperlink r:id="rId6">
        <w:r>
          <w:rPr>
            <w:rStyle w:val="InternetLink"/>
            <w:rFonts w:cs="Times New Roman"/>
            <w:sz w:val="28"/>
            <w:szCs w:val="28"/>
          </w:rPr>
          <w:t>www.mkso.ru</w:t>
        </w:r>
      </w:hyperlink>
      <w:r>
        <w:rPr>
          <w:sz w:val="28"/>
          <w:szCs w:val="28"/>
        </w:rPr>
        <w:t xml:space="preserve"> в течение трех дней с момента окончания первого тура конкур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Во втором туре конкурса членами Совета проводится оценка проектов. Оценка проектов проводится по следующим направления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социально-экономическая значимость проекта и художественная ценность проек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ресурсное обеспечение реализации проек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ри оценке социально-экономической значимости и художественной ценности проекта учитываются крите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оответствие содержания проекта социально-экономическим приоритетам развития региона, указанным в Стратегии социально-экономического развития Свердловской области, одобренной постановлением Правительства Свердловской области от 27.08.2008 г. № 873-П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нновационный характер проекта, связанный с поиском новых форм  выразительности,  развитием  современного театрального, музыкального,  хореографического и циркового искусства, новаторских направлений искус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ность проекта на гражданско-патриотическое воспитание детей и молодежи, духовно-нравственное развитие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ность проекта на формирование привлекательного имиджа Свердловской области  средствами культуры и искус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направленность проекта на сохранение художественных традиций воплощения сценических произведений, концертных программ, преемственности артистической шко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н</w:t>
      </w:r>
      <w:r>
        <w:rPr>
          <w:spacing w:val="-8"/>
          <w:sz w:val="28"/>
          <w:szCs w:val="28"/>
        </w:rPr>
        <w:t xml:space="preserve">аправленность проекта на </w:t>
      </w:r>
      <w:r>
        <w:rPr>
          <w:sz w:val="28"/>
          <w:szCs w:val="28"/>
        </w:rPr>
        <w:t>повышение доступности и качества услуг, оказываемых  населению в сфере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направленность проекта на сохранение, популяризацию и развитие культурного и исторического наследия народов России, региональной специфики культурной сферы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При оценке ресурсного обеспечения реализации проектов, представленных на конкурс, учитываются следующие критер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) наличие в организации высокого уровня исполнительского мастерства (наличие у артистического персонала почетных званий и наград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) признание профессиональным сообществом заслуг организации культуры и искусства (наличие упоминаний об учреждении культуры и искусства или его творческих деятелях в российских средствах массовой информации, наличие материалов, посвященных деятельности учреждения, в ведущих профессиональных изданиях, на специализированных сайтах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) ведение организацией гастрольной деятельност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) участие организации в региональных, российских и международных профессиональных фестивалях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) процент заполняемости зрительного/концертного зал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) качество и разнообразие репертуар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7) осуществление организацией сотрудничества с ведущими российскими и зарубежными драматургами, композиторами, режиссерами, балетмейстерами, хореографами, солистами, концертными исполнителями и дирижерами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8) наличие в организации творческих коллективов различной жанровой направленности, действующих как в составе творческой труппы, так и осуществляющих самостоятельные творческие проекты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9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организацией не менее 40 процентов услуг (от общего объема услуг) для детской аудитории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pacing w:val="-2"/>
          <w:sz w:val="28"/>
          <w:szCs w:val="28"/>
        </w:rPr>
        <w:t>31. Решения по представленным заявкам принимаются тайным голосованием путём формирования рейтинга представленных к рассмотрению проектов (по сумме баллов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2. Каждый член Совета в оценочных табелях (форма оценочного табеля представлена в приложении № 3 к настоящему Порядку), выдаваемых по числу проект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оценивает в баллах соответствие каждому критерию всех представленных на конкурс проектов; </w:t>
      </w:r>
    </w:p>
    <w:p>
      <w:pPr>
        <w:pStyle w:val="Normal"/>
        <w:autoSpaceDE w:val="false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) выводит итоговую сумму баллов (от 0 до 32 баллов) по каждому проекту, представленному организациями культуры и искус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Счетная комиссия в составе 5 (пяти) человек, избираемых членами Совета открытым голосованием, проводит ранжирование участников  конкурса и  формирует   рейтинг  победивших  организаций  культуры   и   искусства    по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сумме баллов, зафиксированной в оценочных табелях всех членов Со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бедившими считаются организации культуры и искусства, проекты которых получили  наибольшее  суммарное  количество баллов.  В  том  случае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гда число отобранных организаций культуры и искусства превышает установленное число грантов (10), организации культуры и искусства, получившие одинаковое количество баллов и находящиеся в конце списка победивших организаций культуры и искусства, переголосовываю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роцедура повторного голосования аналогична изложенной выше.                     </w:t>
        <w:tab/>
        <w:t>По результатам повторного обсуждения и голосования определяется окончательный список организаций культуры и искусства, отобранных для предоставления гран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4. После принятия Советом решения в срок не более 3 дней ответственный секретарь Совета готовит проект нормативного правового акта Правительства Свердловской области, утверждающего перечень организаций культуры и искусства – получателей грантов с указанием наименований проек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5. Нормативный правовой акт Правительства Свердловской области, утверждающий перечень организаций культуры и искусства – получателей грантов с указанием наименований проектов публикуется в «Областной газете».</w:t>
      </w:r>
    </w:p>
    <w:p>
      <w:pPr>
        <w:pStyle w:val="ConsPlusTitle"/>
        <w:widowControl/>
        <w:jc w:val="both"/>
        <w:rPr/>
      </w:pPr>
      <w:r>
        <w:rPr/>
        <w:tab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  <w:tab/>
      </w:r>
      <w:r>
        <w:rPr>
          <w:sz w:val="28"/>
          <w:szCs w:val="28"/>
        </w:rPr>
        <w:t>Глава 4. Целевое назначение гран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6. </w:t>
      </w:r>
      <w:r>
        <w:rPr>
          <w:spacing w:val="-10"/>
          <w:sz w:val="28"/>
          <w:szCs w:val="28"/>
        </w:rPr>
        <w:t xml:space="preserve">Гранты </w:t>
      </w:r>
      <w:r>
        <w:rPr>
          <w:spacing w:val="-6"/>
          <w:sz w:val="28"/>
          <w:szCs w:val="28"/>
        </w:rPr>
        <w:t>имеют следующее целевое назначение:</w:t>
      </w:r>
    </w:p>
    <w:p>
      <w:pPr>
        <w:pStyle w:val="Normal"/>
        <w:autoSpaceDE w:val="false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>1) выплата дополнительного к заработной плате денежного вознаграждения руководителям, художественному артистическому и техническому персоналу творческих коллективов организаций культуры и искусства, работающим по срочным   и  бессрочным  трудовым  договорам,  а  также  творческим  работникам, работающим по заключенным с организациями гражданско-правовым договорам (контрактам) за участие в реализации творческих проек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здание новых театральных постановок, концертных, цирковых программ, других публичных представлени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рганизация региональных, межрегиональных, международных гастрол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участие в крупных всероссийских, международных фестивалях и иных значимых мероприятиях в Российской Федерации и за рубежо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 организация и проведение международных фестивалей, конкурсов в сфере театрального, музыкального, хореографического и циркового искусства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обретение специализированного оборудования, соответствующего уставной деятельности организаций культуры и искус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) приобретение музыкальных инструмент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/>
          <w:sz w:val="28"/>
          <w:szCs w:val="28"/>
        </w:rPr>
        <w:t>Глава 5. Порядок расходования гран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7. Грант может быть использован только на цели, указанные в заявке на получение гра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8. Порядок расходования гранта определяется руководителем</w:t>
      </w:r>
      <w:r>
        <w:rPr>
          <w:bCs/>
          <w:iCs/>
          <w:sz w:val="28"/>
          <w:szCs w:val="28"/>
        </w:rPr>
        <w:t xml:space="preserve"> организации культуры и искусства </w:t>
      </w:r>
      <w:r>
        <w:rPr>
          <w:sz w:val="28"/>
          <w:szCs w:val="28"/>
        </w:rPr>
        <w:t>в соответствии с заявкой, прошедшей конкурсный отбор, на основании предусматривающего размер предоставленного гранта договора, заключенного между Министерством культуры и туризма Свердловской области и организацией культуры и искусства – получателем гранта.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Гранты предоставляются из областного бюджета в форме:</w:t>
      </w:r>
    </w:p>
    <w:p>
      <w:pPr>
        <w:pStyle w:val="ConsPlusTitle"/>
        <w:widowControl/>
        <w:jc w:val="both"/>
        <w:rPr/>
      </w:pPr>
      <w:r>
        <w:rPr>
          <w:b w:val="false"/>
          <w:sz w:val="27"/>
          <w:szCs w:val="27"/>
        </w:rPr>
        <w:tab/>
      </w:r>
      <w:r>
        <w:rPr>
          <w:b w:val="false"/>
          <w:sz w:val="28"/>
          <w:szCs w:val="28"/>
        </w:rPr>
        <w:t>1) субсидий на иные цели для государственной поддержки государственным бюджетным и автономным учреждениям культуры и искусства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) иных межбюджетных трансфертов местным бюджетам для государственной поддержки муниципальных учреждений культуры и искусства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ab/>
        <w:t>3) субсидий для государственной поддержки фондов, некоммерческих партнерств и автономных некоммерческих организац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9. Объем средств, расходуемых на выплату дополнительного к заработной плате денежного вознаграждения руководителям, художественному артистическому и техническому персоналу творческих коллективов организации культуры и искусства – получателя гранта, не может превышать 50 процентов от суммы гран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Глава 6.  Контроль за использованием грантов </w:t>
      </w:r>
    </w:p>
    <w:p>
      <w:pPr>
        <w:pStyle w:val="Normal"/>
        <w:autoSpaceDE w:val="false"/>
        <w:ind w:firstLine="540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40. </w:t>
      </w:r>
      <w:r>
        <w:rPr>
          <w:sz w:val="28"/>
          <w:szCs w:val="28"/>
        </w:rPr>
        <w:t xml:space="preserve">Финансовый контроль за целевым использованием </w:t>
      </w:r>
      <w:r>
        <w:rPr>
          <w:spacing w:val="-8"/>
          <w:sz w:val="28"/>
          <w:szCs w:val="28"/>
        </w:rPr>
        <w:t>грантов осуществляют Министерство культуры и туризма Свердловской области и Министерство финансов Свердл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Руководители организаций культуры и искусства, получивших грант, обязаны   представлять   в   Министерство  культуры   и  туризма  Свердловской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ласти отчеты об использовании областных средств, предоставленных на государственную поддержку организаций культуры и искусства в виде грантов, по форме согласно приложению № 4 к настоящему Порядку в срок не позднее 20 декабря отчетн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2. Министерство культуры и туризма Свердловской области ежегодно докладывает в Правительство Свердловской области о целевом использовании грантов.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B0050B"/>
      <w:sz w:val="18"/>
      <w:szCs w:val="18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eastAsia="SimSun;宋体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3569;fld=134;dst=100012" TargetMode="External"/><Relationship Id="rId3" Type="http://schemas.openxmlformats.org/officeDocument/2006/relationships/hyperlink" Target="../in/www.mkso.ru" TargetMode="External"/><Relationship Id="rId4" Type="http://schemas.openxmlformats.org/officeDocument/2006/relationships/hyperlink" Target="consultantplus://offline/main?base=LAW;n=87053;fld=134;dst=100070" TargetMode="External"/><Relationship Id="rId5" Type="http://schemas.openxmlformats.org/officeDocument/2006/relationships/hyperlink" Target="consultantplus://offline/main?base=LAW;n=87053;fld=134;dst=100070" TargetMode="External"/><Relationship Id="rId6" Type="http://schemas.openxmlformats.org/officeDocument/2006/relationships/hyperlink" Target="../in/www.mkso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26:00Z</dcterms:created>
  <dc:creator>user</dc:creator>
  <dc:description/>
  <dc:language>en-US</dc:language>
  <cp:lastModifiedBy>Квашнина</cp:lastModifiedBy>
  <cp:lastPrinted>2011-10-21T14:11:00Z</cp:lastPrinted>
  <dcterms:modified xsi:type="dcterms:W3CDTF">2011-11-10T04:26:00Z</dcterms:modified>
  <cp:revision>2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177277</vt:r8>
  </property>
  <property fmtid="{D5CDD505-2E9C-101B-9397-08002B2CF9AE}" pid="3" name="_AuthorEmail">
    <vt:lpwstr>natasha@mkso.ru</vt:lpwstr>
  </property>
  <property fmtid="{D5CDD505-2E9C-101B-9397-08002B2CF9AE}" pid="4" name="_AuthorEmailDisplayName">
    <vt:lpwstr>Шибанова Наталия Глебо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