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иказ Министерства культуры </w:t>
        <w:br/>
        <w:t>Свердловской области от 11.10.2013 № 297 «О создании Общественного совета при Министерстве культуры Свердло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эффективности деятельности Общественного совета при Министерстве культуры Свердловской области, приведения приказа Министерства культуры Свердловской области в соответствие правилам юридической техник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б Общественном совете при Министерстве культуры Свердловской области, утверждённое приказом Министерства культуры Свердловской области от 11.10.2013 № 297 «О создании Общественного совета при Министерстве культуры Свердловской области» («Официальный интернет-портал правовой информации Свердловской области» (www.pravo.gov66.ru), 2016, 09 августа, № 9289) с изменениями, внесенными приказами Министерства культуры Свердловской области от 24.01.2014 № 12, от 05.02.2014 № 26, </w:t>
        <w:br/>
        <w:t xml:space="preserve">от 23.04.2014 № 114, от 11.09.2014 № 299, 20.07.2015 № 233 </w:t>
        <w:br/>
        <w:t>и от 18.09.2015 № 297 (далее – приказ от 11.10.2013 № 297), следующие измене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ункте 13 слова «40 человек» заменить словами «15 человек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 пятой пункта 16 слова «отдел программ развития культуры, документационного обеспечения и административной работы» заменить словами «отдел государственной гражданской службы, правового и документационного обеспечения, административной работы и сводного анализа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ункте 22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полежат» заменить словом «подлежат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40 человек» заменить словами «15 человек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в Состав Общественного совета при Министерстве культуры Свердловской области, утвержденный приказом от 11.10.2013 № 297, следующие измене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унктах 1, 7, 20, 21, 29 и 37 слово «профессионального» исключить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ы 6–38 считать пунктами 5–35 соответствен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дпункт 1 пункта 1 и абзац третий подпункта 3 пункта 1 настоящего приказа вступают в силу после окончания срока полномочий Общественного совета при Министерстве культуры Свердловской области, сформированного до вступления в силу настоящего приказа.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Отделу государственной гражданской службы, правового </w:t>
        <w:br/>
        <w:t xml:space="preserve">и документационного обеспечения, административной работы и сводного анализа Министерства культуры Свердловской области (М.В. Семенова) в течение </w:t>
        <w:br/>
        <w:t>7 календарных дней со дня принятия настоящего приказа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еспечить официальное опубликование настоящего приказа </w:t>
        <w:br/>
        <w:t xml:space="preserve">в установленном законодательством Свердловской области порядке;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ить заверенную копию настоящего приказа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у Свердловской области в целях проведения антикоррупционной экспертизы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лавное управление Министерства юстиции Российской Федерации </w:t>
        <w:br/>
        <w:t>по Свердловской области в целях включения нормативного правового акта Свердловской области, принятого Министерством культуры Свердловской области, в федеральный регистр нормативных правовых актов субъектов Российской Федерации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размещение настоящего приказа на официальном сайте Министерства культуры Свердловской области в подразделе «Приказы Министерства культуры Свердловской области» раздела «Документы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исполнением настоящего приказа оставляю за собой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куль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ой области                                                                                  П.В. Креков</w:t>
      </w:r>
    </w:p>
    <w:p>
      <w:pPr>
        <w:pStyle w:val="Normal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а приказа Министерства культуры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403"/>
        <w:gridCol w:w="602"/>
        <w:gridCol w:w="1240"/>
        <w:gridCol w:w="1758"/>
        <w:gridCol w:w="1689"/>
        <w:gridCol w:w="1596"/>
      </w:tblGrid>
      <w:tr>
        <w:trPr>
          <w:trHeight w:val="184" w:hRule="atLeast"/>
        </w:trPr>
        <w:tc>
          <w:tcPr>
            <w:tcW w:w="4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иказа:</w:t>
            </w:r>
          </w:p>
        </w:tc>
        <w:tc>
          <w:tcPr>
            <w:tcW w:w="6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 внесении изменений в приказ Министерства культуры Свердловской области от 11.10.2013 № 297 «О создании Общественного совета при Министерстве культуры Свердл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лы и фамил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огласовани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гласовани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Министра культуры Свердловской области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Г. Мантур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государственной гражданской службы, правового и документационного обеспечения, административной работы </w:t>
              <w:br/>
              <w:t>и сводного анализ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В. Семенов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отдела государственной гражданской службы, правового и документационного обеспечения, административной работы </w:t>
              <w:br/>
              <w:t xml:space="preserve">и сводного анализа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.В. Мажиров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разослать: Заместители Министра, руководители структурных подразделений министе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:  Елена Владимировна Безруких, главный специалист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ой гражданской службы, правового и документационного обеспечения, административной работы и сводного анали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а культуры Свердловской области, тел. 312-00-06 (доб. 11),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17:00Z</dcterms:created>
  <dc:creator>Мышакова Елена олеговна</dc:creator>
  <dc:description/>
  <dc:language>en-US</dc:language>
  <cp:lastModifiedBy>Кельсин Александр Александрович</cp:lastModifiedBy>
  <cp:lastPrinted>2016-09-12T10:47:00Z</cp:lastPrinted>
  <dcterms:modified xsi:type="dcterms:W3CDTF">2016-09-19T06:17:00Z</dcterms:modified>
  <cp:revision>2</cp:revision>
  <dc:subject/>
  <dc:title/>
</cp:coreProperties>
</file>