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4536" w:hRule="exac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1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риложение № 1 Положения об организации в Министерстве культуры Свердловской области телефонной «прямой линии» с гражданами по вопросам антикоррупционного просвещения, утверждённого приказом Министерства культуры Свердловской области от 09.09.2015 № 288 «Об утверждении Положения об организации в Министерстве культуры Свердловской области телефонной «прямой линии» с гражданами по вопросам антикоррупционного просвещ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                        № 273-ФЗ «О противодействии коррупции», Областным законом от 10 марта 1999 года № 4-ОЗ «О правовых актах в Свердловской области», Законом Свердловской области от 20 февраля 2009 года № 2-ОЗ «О противодействии коррупции в Свердловской области», в целях актуализации нормативного правового акта Свердловской области, повышения эффективности деятельности Министерства культуры Свердловской области в сфере противодействия коррупци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РИКАЗЫВА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приложение № 1 Положения об организации в Министерстве культуры Свердловской области телефонной «прямой линии» с гражданами по вопросам антикоррупционного просвещения, утверждённого приказом Министерства культуры Свердловской области от 09.09.2015 № 288 «Об утверждении Положения об организации в Министерстве культуры Свердловской области телефонной «прямой линии» с гражданами по вопросам антикоррупционного просвещения» («Официальный интернет-портал правовой информации Свердловской области» (www.pravo.gov66.ru), 2015, 17 сентября, № 5777),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роке 1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у 6 изложить в следующей редакции: «Дидковская Валерия Александровн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рафу 7 изложить в следующей редакции: «(343) 312-00-06 (добавочный 21)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графу 7 строки 2 изложить в следующей редакции: «(343) 312-00-06 (добавочный 52)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графу 7 строки 3 изложить в следующей редакции: «(343) 312-00-06 (добавочный 14)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графу 7 строки 4 изложить в следующей редакции: «(343) 312-00-06 (добавочный 17)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графу 7 строки 5 изложить в следующей редакции: «(343) 312-00-06 (добавочный 16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графу 7 строки 6 изложить в следующей редакции: «(343) 312-00-06 (добавочный 44)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государственной гражданской службы, правового и документационного обеспечения, административной работы и сводного анализа Министерства культуры Свердловской области (М.В. Семенова) в течение 7 календарных дней со дня принятия настоящего приказа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еспечить официальное опубликование настоящего приказа в установленном законодательством Свердловской области порядке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править заверенную копию настоящего приказа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у Свердловской области в целях проведения антикоррупционной экспертиз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лавное управление Министерства юстиции Российской Федерации по Свердловской области в целях включения нормативного правового акта Свердловской области, принятого Министерством культуры Свердловской области, в федеральный регистр нормативных правовых актов субъектов Российской Федераци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ить размещение настоящего приказа на официальном сайте Министерства культуры Свердловской области в подразделе «Приказы Министерства культуры Свердловской области» раздела «Документы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риказа оставляю за собой.</w:t>
      </w:r>
    </w:p>
    <w:p>
      <w:pPr>
        <w:pStyle w:val="Normal"/>
        <w:autoSpaceDE w:val="false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2"/>
        <w:gridCol w:w="4949"/>
      </w:tblGrid>
      <w:tr>
        <w:trPr/>
        <w:tc>
          <w:tcPr>
            <w:tcW w:w="49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инистр культур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ой области</w:t>
            </w:r>
          </w:p>
        </w:tc>
        <w:tc>
          <w:tcPr>
            <w:tcW w:w="4949" w:type="dxa"/>
            <w:tcBorders/>
            <w:vAlign w:val="bottom"/>
          </w:tcPr>
          <w:p>
            <w:pPr>
              <w:pStyle w:val="Normal"/>
              <w:autoSpaceDE w:val="false"/>
              <w:ind w:firstLine="7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 Креков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екта приказа Министерства культуры Свердл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1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417"/>
        <w:gridCol w:w="2126"/>
        <w:gridCol w:w="1560"/>
        <w:gridCol w:w="1417"/>
        <w:gridCol w:w="1280"/>
      </w:tblGrid>
      <w:tr>
        <w:trPr>
          <w:trHeight w:val="184" w:hRule="atLeast"/>
        </w:trPr>
        <w:tc>
          <w:tcPr>
            <w:tcW w:w="2916" w:type="dxa"/>
            <w:tcBorders/>
          </w:tcPr>
          <w:p>
            <w:pPr>
              <w:pStyle w:val="24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приказа:</w:t>
            </w:r>
          </w:p>
        </w:tc>
        <w:tc>
          <w:tcPr>
            <w:tcW w:w="780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О внесении изменений в приложение № 1 Положения об организации в Министерстве культуры Свердловской области телефонной «прямой линии» с гражданами по вопросам антикоррупционного просвещения, утверждённого приказом Министерства культуры Свердловской области от 09.09.2015 № 288 «Об утверждении Положения об организации в Министерстве культуры Свердловской области телефонной «прямой линии» с гражданами по вопросам антикоррупционного просвещения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4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лы и фамил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на соглас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чания и  подпись</w:t>
            </w:r>
          </w:p>
        </w:tc>
      </w:tr>
      <w:tr>
        <w:trPr/>
        <w:tc>
          <w:tcPr>
            <w:tcW w:w="4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Министра культуры Свердловской обла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Манту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инистра культуры Свердловской обла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Ю. Голови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отдела музейной, библиотечной, культурно-досуговой деятельности и межведомственных программ Министерства культуры Свердловской обла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Щино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осударственной гражданской службы, правового и документационного обеспечения, административной работы и сводного анализа Министерства культуры Свердловской обла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Семено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государственной гражданской службы, правового и документационного обеспечения, административной работы и сводного анализа Министерства культуры Свердловской обла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Мажиро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каз разослать: М.В. Семенова, Е.В. Мажирова, Г.Ю. Головина, Н.А. Бабушкина, В.А. Дидковска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: Мажирова Елена Владимировна, заместитель начальника отдела государственной гражданской службы, правового и документационного обеспечения, административной работы и сводного анализа Министерства культуры Свердловской области, (343) 312-00-06 (доб.14), _____________.</w:t>
      </w:r>
    </w:p>
    <w:sectPr>
      <w:headerReference w:type="default" r:id="rId4"/>
      <w:headerReference w:type="first" r:id="rId5"/>
      <w:type w:val="nextPage"/>
      <w:pgSz w:w="11906" w:h="16838"/>
      <w:pgMar w:left="567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Style15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1">
    <w:name w:val="Основной текст + Полужирный1"/>
    <w:qFormat/>
    <w:rPr>
      <w:b/>
      <w:bCs/>
      <w:sz w:val="25"/>
      <w:szCs w:val="25"/>
      <w:lang w:bidi="ar-SA"/>
    </w:rPr>
  </w:style>
  <w:style w:type="character" w:styleId="21">
    <w:name w:val="Основной текст 2 Знак"/>
    <w:qFormat/>
    <w:rPr>
      <w:b/>
      <w:i/>
      <w:sz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2">
    <w:name w:val="Заголовок №1_"/>
    <w:qFormat/>
    <w:rPr>
      <w:b/>
      <w:bCs/>
      <w:spacing w:val="2"/>
      <w:sz w:val="48"/>
      <w:szCs w:val="48"/>
      <w:shd w:fill="FFFFFF" w:val="clear"/>
    </w:rPr>
  </w:style>
  <w:style w:type="character" w:styleId="31">
    <w:name w:val="Основной текст (3)_"/>
    <w:qFormat/>
    <w:rPr>
      <w:b/>
      <w:bCs/>
      <w:spacing w:val="6"/>
      <w:sz w:val="31"/>
      <w:szCs w:val="31"/>
      <w:shd w:fill="FFFFFF" w:val="clear"/>
    </w:rPr>
  </w:style>
  <w:style w:type="character" w:styleId="22">
    <w:name w:val="Заголовок №2_"/>
    <w:qFormat/>
    <w:rPr>
      <w:b/>
      <w:bCs/>
      <w:spacing w:val="7"/>
      <w:shd w:fill="FFFFFF" w:val="clear"/>
    </w:rPr>
  </w:style>
  <w:style w:type="character" w:styleId="Style17">
    <w:name w:val="Основной текст с отступом Знак"/>
    <w:basedOn w:val="Style11"/>
    <w:qFormat/>
    <w:rPr/>
  </w:style>
  <w:style w:type="character" w:styleId="23">
    <w:name w:val="Заголовок 2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i/>
      <w:iCs/>
      <w:sz w:val="24"/>
      <w:szCs w:val="24"/>
      <w:lang w:val="en-US"/>
    </w:rPr>
  </w:style>
  <w:style w:type="character" w:styleId="Style18">
    <w:name w:val="Основной текст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(3) + Не курсив"/>
    <w:qFormat/>
    <w:rPr>
      <w:b w:val="false"/>
      <w:bCs w:val="false"/>
      <w:i/>
      <w:iCs/>
      <w:spacing w:val="0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2">
    <w:name w:val="text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Consplusnonformatcxsplast">
    <w:name w:val="consplusnonformatcxsplas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288"/>
    </w:pPr>
    <w:rPr>
      <w:sz w:val="25"/>
      <w:szCs w:val="25"/>
      <w:lang w:val="en-US" w:eastAsia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5820" w:after="120"/>
      <w:jc w:val="center"/>
      <w:outlineLvl w:val="0"/>
    </w:pPr>
    <w:rPr>
      <w:b/>
      <w:bCs/>
      <w:spacing w:val="2"/>
      <w:sz w:val="48"/>
      <w:szCs w:val="4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413" w:before="120" w:after="0"/>
      <w:jc w:val="center"/>
    </w:pPr>
    <w:rPr>
      <w:b/>
      <w:bCs/>
      <w:spacing w:val="6"/>
      <w:sz w:val="31"/>
      <w:szCs w:val="31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ind w:firstLine="660"/>
      <w:jc w:val="both"/>
      <w:outlineLvl w:val="1"/>
    </w:pPr>
    <w:rPr>
      <w:b/>
      <w:bCs/>
      <w:spacing w:val="7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pacing w:val="4"/>
      <w:sz w:val="23"/>
      <w:szCs w:val="23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49:00Z</dcterms:created>
  <dc:creator>Корольков Сергей Юрьевич</dc:creator>
  <dc:description/>
  <cp:keywords/>
  <dc:language>en-US</dc:language>
  <cp:lastModifiedBy>Мажирова Елена Владимировна</cp:lastModifiedBy>
  <cp:lastPrinted>2015-08-07T15:44:00Z</cp:lastPrinted>
  <dcterms:modified xsi:type="dcterms:W3CDTF">2016-09-23T10:49:00Z</dcterms:modified>
  <cp:revision>2</cp:revision>
  <dc:subject/>
  <dc:title> </dc:title>
</cp:coreProperties>
</file>