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работниками муниципальных учреждениями культуры, находящихся на территориях сельских поселений в Свердловской области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направлению «Библиотечное дел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71"/>
        <w:gridCol w:w="572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 работник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ельского населенного пункт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аботник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 в соответствии с уставом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аботник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наименование учебного заведения, дата окончания, специальность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библиотечной сфере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, награды, ученая степень (с указанием даты присуждения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работн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реализованных в </w:t>
            </w:r>
            <w:r>
              <w:rPr>
                <w:sz w:val="28"/>
                <w:szCs w:val="28"/>
              </w:rPr>
              <w:t>предыдущем году</w:t>
            </w:r>
            <w:r>
              <w:rPr>
                <w:sz w:val="28"/>
                <w:szCs w:val="28"/>
                <w:lang w:eastAsia="en-US"/>
              </w:rPr>
              <w:t xml:space="preserve"> авторских проектов и программ, внесших существенный вклад в развитие библиотечного дела и в решение социально значимых задач на территории сельского поселения и (или) муниципального образования (перечислить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местного самоуправления и органами государственной власти Свердловской области, учреждениями культуры, образования, молодежной политики, социального обеспечения (перечислить тех, с кем осуществлялось взаимодействие в течение предыдущего года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Участие в профессиональных конференциях, семинарах и других аналогичных мероприятиях с презентацией своего опыта в течение </w:t>
            </w:r>
            <w:r>
              <w:rPr>
                <w:sz w:val="28"/>
                <w:szCs w:val="28"/>
              </w:rPr>
              <w:t>предыдущего года</w:t>
            </w:r>
            <w:r>
              <w:rPr>
                <w:sz w:val="28"/>
                <w:szCs w:val="28"/>
                <w:lang w:eastAsia="en-US"/>
              </w:rPr>
              <w:t xml:space="preserve"> (указать названия мероприятий, дату и место проведения, тему выступления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публикаций в профессиональных изданиях, печатных и электронных средствах массовой информации в течение </w:t>
            </w:r>
            <w:r>
              <w:rPr>
                <w:sz w:val="28"/>
                <w:szCs w:val="28"/>
              </w:rPr>
              <w:t>предыдущего года</w:t>
            </w:r>
            <w:r>
              <w:rPr>
                <w:sz w:val="28"/>
                <w:szCs w:val="28"/>
                <w:lang w:eastAsia="en-US"/>
              </w:rPr>
              <w:t xml:space="preserve"> (указать название и источник публикации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участие в профессиональных конкурсах в предыдущем году (указать название конкурса и результативность участия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профессиональной деятельности современных информационных технологий и интерактивных методик (перечислить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повышению квалификации (курсов, семинаров, мастер-классов и других)</w:t>
            </w:r>
            <w:r>
              <w:rPr>
                <w:sz w:val="28"/>
                <w:szCs w:val="28"/>
                <w:lang w:eastAsia="en-US"/>
              </w:rPr>
              <w:t xml:space="preserve"> в течение </w:t>
            </w:r>
            <w:r>
              <w:rPr>
                <w:sz w:val="28"/>
                <w:szCs w:val="28"/>
              </w:rPr>
              <w:t>предыдущего года</w:t>
            </w:r>
            <w:r>
              <w:rPr>
                <w:sz w:val="28"/>
                <w:szCs w:val="28"/>
                <w:lang w:eastAsia="en-US"/>
              </w:rPr>
              <w:t xml:space="preserve"> (указать названия мероприятий, дату и место проведения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в предыдущем году (перечислить, копии приложить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4:00Z</dcterms:modified>
  <cp:revision>41</cp:revision>
  <dc:subject/>
  <dc:title> </dc:title>
</cp:coreProperties>
</file>