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КОНКУРСНОМ ОТБОРЕ НА ПРЕДОСТАВЛ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ПОДДЕРЖКИ В ФОРМЕ ГРАНТОВ МУНИЦИПАЛЬНЫ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ЯМ СВЕРДЛОВСКОЙ ОБЛАСТИ НА СОЗДАНИЕ ВИРТУАЛЬНОГО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ниципальное образование 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ное наименование населенного пункта 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реждение-заявител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ь 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уководителя 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(адрес) 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место нахождения 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, факс 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анковские реквизиты 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явка имеет следующие обязательные прилож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ложение № 1 - информационно-аналитическая </w:t>
      </w:r>
      <w:hyperlink w:anchor="P5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прав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оек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иложение № 2 - </w:t>
      </w:r>
      <w:hyperlink w:anchor="P6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ое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меты расходования средств, выделяемых из област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копия отчета п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й статистической отчетности № 8-НК "Сведения о деятельности музеев" за предыдущи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пия Устава учреждения, заверенная подписью руководителя и печатью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писка из Единого государственного реестра юридических лиц, подтверждающая отсутствие ведения процедуры ликвид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ругие документы и дополнительные материалы (перечисли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Настоящей заявкой подтверждаем, что проти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 культур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проводится  процедура  ликвидации,  банкротства,  открытия  конкурсного</w:t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, деятельность не приостановле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й заявкой гарантируем достоверность представленной нами в заявке информации и подтверждаем право Министерства культуры Свердловской области, не противоречащее требованию о формировании равных для всех участников конкурсного отбор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 настоящей заявке прилагаются документы - всего _____ страниц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7370"/>
        <w:gridCol w:w="162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аниц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учреждения __________________ /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го полномоч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культуры                __________________ /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6662" w:hanging="0"/>
        <w:rPr/>
      </w:pPr>
      <w:r>
        <w:rPr>
          <w:rFonts w:cs="Times New Roman" w:ascii="Times New Roman" w:hAnsi="Times New Roman"/>
          <w:sz w:val="24"/>
          <w:szCs w:val="24"/>
        </w:rPr>
        <w:t>Форма                                                        Приложение № 1                                                                  к Заявке на участие в конкурсном отбор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560"/>
      <w:bookmarkEnd w:id="0"/>
      <w:r>
        <w:rPr>
          <w:rFonts w:cs="Times New Roman" w:ascii="Times New Roman" w:hAnsi="Times New Roman"/>
          <w:sz w:val="24"/>
          <w:szCs w:val="24"/>
        </w:rPr>
        <w:t>ИНФОРМАЦИОННО-АНАЛИТИЧЕСКАЯ СПРАВКА О ПРОЕКТ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 проект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оминация конкурсного отбора 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звание проекта 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дения об учреждении-заявите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айт организации (в случае отсутствия сайта указать страницу организации в Интернете, в социальных сетях или на сайте www.museum.ru) 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иртуальные проекты, реализованные учреждением (за последние 3 год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Наименование проектов 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Объем средств на реализацию проектов с указанием источников финансирования (местный бюджет, внебюджетные средства) 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уководитель проекта ____________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Резюме руководителя проекта (краткая профессиональная биография). Образование, опыт работы (за последние 3 года) с указанием организаций и должности; участие в проектной деятельности с указанием ссылок в сети Интернет на реализованные проекты (сайт проекта, страница в сети Интернет/социальных сетях, публикация постфактумов на сайтах организаций, на базе которых реализован проект); участие в деятельности сетевых и профессиональ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онтактные лица проекта: Ф.И.О., должность, телефон, электронная почта ____________________________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содержание проекта (в свободном изложен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и реализации проекта (дата начала - дата окончания) 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блема, которую решает проект (не более 1/2 страницы формата А4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ели и задачи проекта (не более 1/2 страницы формата А4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Целевая аудитория проекта (количественные характеристики, качественные: возраст, сфера профессиональной деятельности). Описание потребностей каждой группы целевой аудитории, которые будут решаться проектом. Описание потребностей музея в привлечении этой целевой ауд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дукт и/или услуга, которые предоставляются в рамках проекта (желательно подчеркнуть уникальность) (не более 1/2 страницы формата А4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Этапы реализации проекта (с описанием содержания деятельности по проекту на каждом этап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Члены проектной команды с описанием их функций в ходе реализации проекта (если проект рассчитан на целевую аудиторию со специфическими потребностями, то необходимо указать специалистов, которых планируется привлечь для реализации проек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нешние партнеры, которые будут привлечены для реализации проекта с описанием их функций и мотивации участия в проекте _______________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ие образцы в современной музейной практике стали ориентирами в подготовке проекта _______________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пецифические вопросы по каждой номин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 Виртуальная экскурс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1. Как задействован материал (фонды, знания) музея в реализации проекта (выполнение виртуальным проектом функций реального музейного проек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2. Описание моделей и технологий про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3. Приложение фотографий экспозиции, на которых будет строиться виртуальная экскурс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 Виртуальная выставка (экспозиция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1. Описание концепции выставки (экспозиции) (основные разделы и их содержа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2. Приложение фотографий зала (пространства), где будет создана выставка (экспозиц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3. Приложение эскизной идеи (в графическом исполнен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Виртуальный муз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1. Как проект повлияет на формирование имиджа (бренда)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2. Описание профессиональных навыков авторской команды, которая будет реализовывать проект (художник, дизайнер, экспозиционер, заведующий фондами, друг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3. Описание актуальности музейного исследования. Критерии, по которым можно определить степень востребованности результатов проекта целевой аудитори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учреждения ___________________ /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го полномоч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культуры                ___________________ /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30" w:hanging="0"/>
        <w:rPr/>
      </w:pPr>
      <w:r>
        <w:rPr>
          <w:rFonts w:cs="Times New Roman" w:ascii="Times New Roman" w:hAnsi="Times New Roman"/>
          <w:sz w:val="24"/>
          <w:szCs w:val="24"/>
        </w:rPr>
        <w:t>Форма                                                        Приложение № 2                                                                   к Заявке на участие в конкурсном отбор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614"/>
      <w:bookmarkStart w:id="2" w:name="P614"/>
      <w:bookmarkEnd w:id="2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МЕ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АНИЯ СРЕДСТВ, ВЫДЕЛЯЕМЫХ ИЗ ОБЛАСТНОГО БЮДЖЕ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494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(обоснование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учреждения ___________________ /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го полномоч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культуры                ___________________ /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3C844F87D31653DBA832C22898A9523111B159C67EA67962EDEA2EDE192E66C1AAF09397AF36E203M1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12:00Z</dcterms:created>
  <dc:creator>Щинова Ольга Владимировна</dc:creator>
  <dc:description/>
  <cp:keywords/>
  <dc:language>en-US</dc:language>
  <cp:lastModifiedBy>Щинова Ольга Владимировна</cp:lastModifiedBy>
  <cp:lastPrinted>2016-02-01T12:44:00Z</cp:lastPrinted>
  <dcterms:modified xsi:type="dcterms:W3CDTF">2016-02-02T14:00:00Z</dcterms:modified>
  <cp:revision>4</cp:revision>
  <dc:subject/>
  <dc:title/>
</cp:coreProperties>
</file>