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Сутки сплошной поэзии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</w:rPr>
        <w:t xml:space="preserve">26 часов непрерывного чтения стихов, 160 участников, возраст участников от 10 до71, - все это короткая статистика Поэтического марафона, который прошел </w:t>
      </w:r>
      <w:r>
        <w:rPr>
          <w:rFonts w:cs="Monotype Corsiva" w:ascii="Monotype Corsiva" w:hAnsi="Monotype Corsiva"/>
          <w:b/>
          <w:sz w:val="30"/>
          <w:szCs w:val="30"/>
        </w:rPr>
        <w:t>24-25 марта</w:t>
      </w:r>
      <w:r>
        <w:rPr>
          <w:rFonts w:cs="Comic Sans MS" w:ascii="Comic Sans MS" w:hAnsi="Comic Sans MS"/>
          <w:b/>
        </w:rPr>
        <w:t xml:space="preserve"> в Нижнем Тагиле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«Город наш, город фабричный, но он также литературный, </w:t>
      </w:r>
      <w:r>
        <w:rPr/>
        <w:t>сказал первый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/>
        <w:t>заместитель Главы города Нижний Тагил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Вячеслав Погудин</w:t>
      </w:r>
      <w:r>
        <w:rPr>
          <w:rFonts w:cs="Monotype Corsiva" w:ascii="Monotype Corsiva" w:hAnsi="Monotype Corsiva"/>
          <w:sz w:val="28"/>
          <w:szCs w:val="28"/>
        </w:rPr>
        <w:t xml:space="preserve">, - мы стараемся, чтобы сферы культуры, искусства и литературы, любовь к поэзии  развивались». </w:t>
      </w:r>
    </w:p>
    <w:p>
      <w:pPr>
        <w:pStyle w:val="Normal"/>
        <w:ind w:left="540" w:hanging="0"/>
        <w:jc w:val="both"/>
        <w:rPr/>
      </w:pPr>
      <w:r>
        <w:rPr/>
        <w:t>По словам Вячеслава Викторовича, этому есть подтверждение: не так давно в Нижнем Тагиле прошли два съезда молодых писателей. Это мероприятие выявило не только талантливых творческих ребят с Урала и со всей России, но и тагильчан, которые с огромным уважением относятся к литературе, и, в частности, к поэзии, сами пишут стихи и издают книги, которыми обогащается культурный фонд город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Марафон – явление уникальное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Екатеринбургского отделения Союза писателей России, поэт, автор идеи поэтического марафона, </w:t>
      </w:r>
      <w:r>
        <w:rPr>
          <w:rFonts w:cs="Monotype Corsiva" w:ascii="Monotype Corsiva" w:hAnsi="Monotype Corsiva"/>
          <w:b/>
          <w:sz w:val="28"/>
          <w:szCs w:val="28"/>
        </w:rPr>
        <w:t>Юрий Казарин</w:t>
      </w:r>
      <w:r>
        <w:rPr/>
        <w:t xml:space="preserve"> утверждает: 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нигде в мире нет такого мероприятия, где бы одновременно читали на одной площадке свои собственные произведения  дети, подростки, юноши, молодые люди. 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многие из тех, кто будет участвовать в Марафоне, кто прочитал свои стихи перед микрофоном, никогда не выступали на публику. 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 нашей области около пяти тысяч человек пишут стихи. Пять тысяч – это огромная цифра, если учесть, что живут у нас всего около пяти миллионов человек. И мы надеемся, что своим проектом «ПМ-2006» мы сможем объехать всех. 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тяжелые времена для России литература, художественная словесность, и, самое важное, духовность, которую несет эта словесность, выживает и возрождается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Марафон – это радость</w:t>
      </w:r>
    </w:p>
    <w:p>
      <w:pPr>
        <w:pStyle w:val="Normal"/>
        <w:ind w:left="540" w:hanging="0"/>
        <w:jc w:val="both"/>
        <w:rPr/>
      </w:pPr>
      <w:r>
        <w:rPr/>
        <w:t xml:space="preserve">Как сказал на открытии начальник управления культуры города Нижний Тагил </w:t>
      </w:r>
      <w:r>
        <w:rPr>
          <w:rFonts w:cs="Monotype Corsiva" w:ascii="Monotype Corsiva" w:hAnsi="Monotype Corsiva"/>
          <w:b/>
          <w:sz w:val="28"/>
          <w:szCs w:val="28"/>
        </w:rPr>
        <w:t>Владимир Капкан</w:t>
      </w:r>
      <w:r>
        <w:rPr/>
        <w:t xml:space="preserve">, спортивный марафон мы воспринимаем как показатель социального здоровья, а поэтический марафон – это показатель состояния душевного здоровья, потому что поэт, литератор старается облечь предмет, вещь, в такую форму, которая была бы понятна не только ему, но и окружающим. </w:t>
      </w:r>
    </w:p>
    <w:p>
      <w:pPr>
        <w:pStyle w:val="Normal"/>
        <w:ind w:left="540" w:hanging="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«Сегодня здесь собралось большое количество людей, обладающих этим душевным здоровьем. Марафон дает им возможность показать другим свое восприятие мира. По-моему это огромное удовольствие и радость», - </w:t>
      </w:r>
      <w:r>
        <w:rPr>
          <w:rFonts w:cs="Monotype Corsiva" w:ascii="Monotype Corsiva" w:hAnsi="Monotype Corsiva"/>
          <w:b/>
          <w:sz w:val="28"/>
          <w:szCs w:val="28"/>
        </w:rPr>
        <w:t>Владимир Капкан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Народный поэт</w:t>
      </w:r>
    </w:p>
    <w:p>
      <w:pPr>
        <w:pStyle w:val="Normal"/>
        <w:ind w:left="540" w:hanging="0"/>
        <w:jc w:val="both"/>
        <w:rPr/>
      </w:pPr>
      <w:r>
        <w:rPr/>
        <w:t xml:space="preserve">У Поэтического марафона-2006 появился свой символ – это деревянная статуэтка – усатый мужчина лет пятидесяти. У него в руке батон - хлеб насущный, рот открыт - наверно он читает стихи. По словам директора отдела «Марафон» Екатеринбургского Дома писателя, Светланы Надь, эта фигурка символизирует народный марафон, народного поэта. 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>ПМ. Взгляд изнутри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оэтический Марафон – это… спорт</w:t>
      </w:r>
    </w:p>
    <w:p>
      <w:pPr>
        <w:pStyle w:val="Normal"/>
        <w:ind w:left="540" w:hanging="0"/>
        <w:jc w:val="both"/>
        <w:rPr/>
      </w:pPr>
      <w:r>
        <w:rPr/>
        <w:t xml:space="preserve">Побывав на Поэтическом марафоне, я убедилась, что слова Владимира Ивановича относительно спортивности мероприятия верны на 100 или на целых 200 процентов.  Организаторы марафона мечутся между регистраторами, ведущим, судейским столиком, и участниками, выясняя, кто пришел, кто следующий, кого нужно приостановить, а кого пропустить вперед. В течение нескольких часов команда Дома писателя успевает пробежать не одну марафонскую дистанцию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окой нам только снится…</w:t>
      </w:r>
    </w:p>
    <w:p>
      <w:pPr>
        <w:pStyle w:val="Normal"/>
        <w:ind w:left="540" w:hanging="0"/>
        <w:jc w:val="both"/>
        <w:rPr/>
      </w:pPr>
      <w:r>
        <w:rPr/>
        <w:t xml:space="preserve">Точнее, покой не снится, к сожалению. Вообще ничего не снится. Потому что никто не спит. За все 26 часов чтения стихов организаторы марафона не сомкнули глаз. Спать, собственно говоря, было некогда. </w:t>
      </w:r>
    </w:p>
    <w:p>
      <w:pPr>
        <w:pStyle w:val="Normal"/>
        <w:ind w:left="540" w:hanging="0"/>
        <w:jc w:val="both"/>
        <w:rPr/>
      </w:pPr>
      <w:r>
        <w:rPr/>
        <w:t>11 студентов нижнетагильского педагогического института подали заявки на участие в марафоне, в ночное время, а затем дружно его проигнорировали. Это значит, как минимум, трехчасовой  перерыв в чтении стихов…и прекращение мероприятия.</w:t>
      </w:r>
    </w:p>
    <w:p>
      <w:pPr>
        <w:pStyle w:val="Normal"/>
        <w:ind w:left="540" w:hanging="0"/>
        <w:jc w:val="both"/>
        <w:rPr/>
      </w:pPr>
      <w:r>
        <w:rPr/>
        <w:t xml:space="preserve">Марафон «спасли» </w:t>
      </w:r>
      <w:r>
        <w:rPr>
          <w:rFonts w:cs="Monotype Corsiva" w:ascii="Monotype Corsiva" w:hAnsi="Monotype Corsiva"/>
          <w:b/>
          <w:sz w:val="28"/>
          <w:szCs w:val="28"/>
        </w:rPr>
        <w:t>Василий Овсепьян</w:t>
      </w:r>
      <w:r>
        <w:rPr/>
        <w:t xml:space="preserve">, руководитель литературного объединения «Ступени», его дочь, замечательный поэт </w:t>
      </w:r>
      <w:r>
        <w:rPr>
          <w:rFonts w:cs="Monotype Corsiva" w:ascii="Monotype Corsiva" w:hAnsi="Monotype Corsiva"/>
          <w:b/>
          <w:sz w:val="28"/>
          <w:szCs w:val="28"/>
        </w:rPr>
        <w:t>Ирина Каренина</w:t>
      </w:r>
      <w:r>
        <w:rPr/>
        <w:t xml:space="preserve"> и руководитель литературного объединения «Миръ» </w:t>
      </w:r>
      <w:r>
        <w:rPr>
          <w:rFonts w:cs="Monotype Corsiva" w:ascii="Monotype Corsiva" w:hAnsi="Monotype Corsiva"/>
          <w:b/>
          <w:sz w:val="28"/>
          <w:szCs w:val="28"/>
        </w:rPr>
        <w:t>Евгений Туренко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  <w:t xml:space="preserve">Эти люди читали каждый, в среднем, часа по два. Когда кто-нибудь один уже начинал качаться возле микрофона, его отводили в сторону, а на его место вставал другой. Так мы дотянули до утра.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Утро выдалось солнечное…</w:t>
      </w:r>
    </w:p>
    <w:p>
      <w:pPr>
        <w:pStyle w:val="Normal"/>
        <w:ind w:left="540" w:hanging="0"/>
        <w:jc w:val="both"/>
        <w:rPr/>
      </w:pPr>
      <w:r>
        <w:rPr/>
        <w:t xml:space="preserve">Утро выдалось солнечное и теплое. Видимо, поэтому приток участников не прекращался почти до самого закрытия. </w:t>
      </w:r>
    </w:p>
    <w:p>
      <w:pPr>
        <w:pStyle w:val="Normal"/>
        <w:ind w:left="540" w:hanging="0"/>
        <w:jc w:val="both"/>
        <w:rPr/>
      </w:pPr>
      <w:r>
        <w:rPr/>
        <w:t xml:space="preserve">Василий Андреевич Овсепьян, почти весь Марафон исполнявший обязанности строгого, но справедливого жюри, к 9.30 утра начал клевать носом. Все 26 часов чтения стихов глава литературного объединения «Ступени» записывал в  свой блокнот имена и фамилии понравившихся ему участников. Некоторых детей он приглашал к участию в стартующем скоро в Тагиле конкурсе «Серебряные перышки», а кое-кому из зрелых авторов, например, Елене Мироновой, предлагал издавать собственную книгу. </w:t>
      </w:r>
    </w:p>
    <w:p>
      <w:pPr>
        <w:pStyle w:val="Normal"/>
        <w:ind w:left="540" w:hanging="0"/>
        <w:jc w:val="both"/>
        <w:rPr/>
      </w:pPr>
      <w:r>
        <w:rPr/>
        <w:t xml:space="preserve">Закрыли марафон мы в два часа дня, после выступления последнего участника. И сонные, усталые, но довольные поехали домой.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аменск «перемарафонил» Тагил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6 апреля</w:t>
      </w:r>
      <w:r>
        <w:rPr/>
        <w:t xml:space="preserve"> стартовал третий этап проекта «Поэтический марафон. Города области», реализуемого Екатеринбургским отделением Союза писателей России и Домом писателя. На этот раз поэтический марафон прошел в городе Каменск-Уральский.  </w:t>
      </w:r>
    </w:p>
    <w:p>
      <w:pPr>
        <w:pStyle w:val="Normal"/>
        <w:jc w:val="both"/>
        <w:rPr/>
      </w:pPr>
      <w:r>
        <w:rPr/>
        <w:t xml:space="preserve">Каменцы поставили себе целью опередить Нижний Тагил по длительности и количеству участников-стихотворцев. Руководитель оргкомитета Поэтического марафона в Каменске </w:t>
      </w:r>
      <w:r>
        <w:rPr>
          <w:rFonts w:cs="Monotype Corsiva" w:ascii="Monotype Corsiva" w:hAnsi="Monotype Corsiva"/>
          <w:b/>
          <w:sz w:val="28"/>
          <w:szCs w:val="28"/>
        </w:rPr>
        <w:t>Сергей Симонов</w:t>
      </w:r>
      <w:r>
        <w:rPr/>
        <w:t xml:space="preserve"> не спал трое суток. Нужно было обеспечить явку всех стихотворцев, собрать школьные литературные объединения, студентов. Благодаря усилиям организаторов поток марафонцев не иссякал даже ночью.</w:t>
      </w:r>
    </w:p>
    <w:p>
      <w:pPr>
        <w:pStyle w:val="Normal"/>
        <w:jc w:val="both"/>
        <w:rPr/>
      </w:pPr>
      <w:r>
        <w:rPr/>
        <w:t xml:space="preserve">В итоге желаемый результат был достигнут: чтение стихов длилось </w:t>
      </w:r>
      <w:r>
        <w:rPr>
          <w:b/>
        </w:rPr>
        <w:t>27,5 часов</w:t>
      </w:r>
      <w:r>
        <w:rPr/>
        <w:t xml:space="preserve">, с 12.00 ч. 26 до 15.30 ч. 27 апреля. Это на полтора часа больше чем в Нижнем Тагиле. По количеству участников Каменск-Уральский тоже на первом месте – в марафоне поучаствовало </w:t>
      </w:r>
      <w:r>
        <w:rPr>
          <w:b/>
        </w:rPr>
        <w:t>233</w:t>
      </w:r>
      <w:r>
        <w:rPr/>
        <w:t xml:space="preserve"> человека.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оэтический марафон. Города  области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7 мая финишировал город Реж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Четвертый этап «Поэтического марафона. Города области» в городе Реже прошел «как по маслу». Участники стали подходить задолго до назначенного времени, и к началу мероприятия большинство стихотворцев были зарегистрированы. </w:t>
      </w:r>
    </w:p>
    <w:p>
      <w:pPr>
        <w:pStyle w:val="Normal"/>
        <w:jc w:val="both"/>
        <w:rPr/>
      </w:pPr>
      <w:r>
        <w:rPr/>
        <w:t xml:space="preserve">На торжественном открытии Марафона свои стихи прочитали известные поэты – </w:t>
      </w:r>
      <w:r>
        <w:rPr>
          <w:rFonts w:cs="Monotype Corsiva" w:ascii="Monotype Corsiva" w:hAnsi="Monotype Corsiva"/>
          <w:b/>
          <w:sz w:val="28"/>
          <w:szCs w:val="28"/>
        </w:rPr>
        <w:t xml:space="preserve">Юрий Казарин </w:t>
      </w:r>
      <w:r>
        <w:rPr/>
        <w:t xml:space="preserve">и </w:t>
      </w:r>
      <w:r>
        <w:rPr>
          <w:rFonts w:cs="Monotype Corsiva" w:ascii="Monotype Corsiva" w:hAnsi="Monotype Corsiva"/>
          <w:b/>
          <w:sz w:val="28"/>
          <w:szCs w:val="28"/>
        </w:rPr>
        <w:t xml:space="preserve">Вадим Осипов.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«Марафон – это начало нового сознания, культурного сознания, сознания литературного и сознания художественного и духовного, сознания, которое иногда выражается в национальной идее, – сказал </w:t>
      </w:r>
      <w:r>
        <w:rPr>
          <w:rFonts w:cs="Monotype Corsiva" w:ascii="Monotype Corsiva" w:hAnsi="Monotype Corsiva"/>
          <w:b/>
          <w:sz w:val="28"/>
          <w:szCs w:val="28"/>
        </w:rPr>
        <w:t>Юрий Казарин,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/>
        <w:t xml:space="preserve">Председатель Екатеринбургского отделения Союза писателей России, автор идеи Поэтического марафона на открытии мероприятия –  </w:t>
      </w:r>
      <w:r>
        <w:rPr>
          <w:rFonts w:cs="Monotype Corsiva" w:ascii="Monotype Corsiva" w:hAnsi="Monotype Corsiva"/>
          <w:sz w:val="28"/>
          <w:szCs w:val="28"/>
        </w:rPr>
        <w:t xml:space="preserve">Я думаю, что национальная идея сегодня – это человек. Человек, у которого есть душа, плоть, эмоции, у которого есть память и разум. Я думаю, что Марафон сегодня – это одна из форм сопротивления культуры всему тому, что происходит в обществе, в нашей огромной многострадальной стране России. Раньше мы строили социализм, теперь мы должны строить капитализм, а на самом деле мы должны просто жить. Культура сегодня это то, что поможет людям, особенно, более старшего, тем, кто одной ногой, половиной души остались в двадцатом веке, ощутить себя именно людьми».  </w:t>
      </w:r>
    </w:p>
    <w:p>
      <w:pPr>
        <w:pStyle w:val="Normal"/>
        <w:jc w:val="both"/>
        <w:rPr/>
      </w:pPr>
      <w:r>
        <w:rPr/>
        <w:t xml:space="preserve">Поэтический марафон в городе Реже длился пять часов, с 12.00 до 17.00 17 мая. Свои стихи прочитали </w:t>
      </w:r>
      <w:r>
        <w:rPr>
          <w:b/>
        </w:rPr>
        <w:t xml:space="preserve">46 </w:t>
      </w:r>
      <w:r>
        <w:rPr/>
        <w:t xml:space="preserve">режевских поэтов, в возрасте от 12 до 78 лет. Холодная, неприветливая погода компенсировалась теплым приемом.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Елена ДУРЕКО 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22:00Z</dcterms:created>
  <dc:creator>user</dc:creator>
  <dc:description/>
  <dc:language>en-US</dc:language>
  <cp:lastModifiedBy>art3</cp:lastModifiedBy>
  <dcterms:modified xsi:type="dcterms:W3CDTF">2006-08-31T03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3087710</vt:r8>
  </property>
  <property fmtid="{D5CDD505-2E9C-101B-9397-08002B2CF9AE}" pid="3" name="_AuthorEmail">
    <vt:lpwstr>natasha@mkso.ru</vt:lpwstr>
  </property>
  <property fmtid="{D5CDD505-2E9C-101B-9397-08002B2CF9AE}" pid="4" name="_AuthorEmailDisplayName">
    <vt:lpwstr>Шибанова Наталья Глебовна</vt:lpwstr>
  </property>
  <property fmtid="{D5CDD505-2E9C-101B-9397-08002B2CF9AE}" pid="5" name="_EmailSubject">
    <vt:lpwstr/>
  </property>
</Properties>
</file>